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b/>
          <w:b/>
          <w:bCs/>
          <w:sz w:val="28"/>
          <w:szCs w:val="28"/>
        </w:rPr>
      </w:pPr>
      <w:r>
        <w:rPr>
          <w:b/>
          <w:bCs/>
          <w:sz w:val="28"/>
          <w:szCs w:val="28"/>
        </w:rPr>
        <w:t xml:space="preserve">Konceptuāli priekšlikumi </w:t>
      </w:r>
    </w:p>
    <w:p>
      <w:pPr>
        <w:pStyle w:val="Normal"/>
        <w:jc w:val="center"/>
        <w:rPr/>
      </w:pPr>
      <w:r>
        <w:rPr>
          <w:b/>
          <w:bCs/>
          <w:sz w:val="28"/>
          <w:szCs w:val="28"/>
        </w:rPr>
        <w:t xml:space="preserve">par </w:t>
      </w:r>
      <w:r>
        <w:rPr>
          <w:b/>
          <w:sz w:val="28"/>
          <w:szCs w:val="28"/>
        </w:rPr>
        <w:t>darba devēja  apmaksājamā darba ņēmēja pārejošas darbnespējas perioda saīsināšanu</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I.Situācijas apraksts un problēmas izklāsts</w:t>
      </w:r>
    </w:p>
    <w:p>
      <w:pPr>
        <w:pStyle w:val="Normal"/>
        <w:spacing w:before="0" w:after="120"/>
        <w:rPr>
          <w:b/>
          <w:b/>
          <w:i/>
          <w:i/>
          <w:sz w:val="28"/>
          <w:szCs w:val="28"/>
        </w:rPr>
      </w:pPr>
      <w:r>
        <w:rPr>
          <w:b/>
          <w:i/>
          <w:sz w:val="28"/>
          <w:szCs w:val="28"/>
        </w:rPr>
      </w:r>
    </w:p>
    <w:p>
      <w:pPr>
        <w:pStyle w:val="Normal"/>
        <w:spacing w:before="0" w:after="120"/>
        <w:rPr>
          <w:b/>
          <w:b/>
          <w:i/>
          <w:i/>
          <w:sz w:val="28"/>
          <w:szCs w:val="28"/>
        </w:rPr>
      </w:pPr>
      <w:r>
        <w:rPr>
          <w:b/>
          <w:i/>
          <w:sz w:val="28"/>
          <w:szCs w:val="28"/>
        </w:rPr>
        <w:t xml:space="preserve">1.Darba devēja  apmaksājamais  darba ņēmēja pārejošas darbnespējas periods </w:t>
      </w:r>
    </w:p>
    <w:p>
      <w:pPr>
        <w:pStyle w:val="Normal"/>
        <w:spacing w:before="0" w:after="120"/>
        <w:jc w:val="both"/>
        <w:rPr/>
      </w:pPr>
      <w:r>
        <w:rPr>
          <w:b/>
          <w:i/>
          <w:sz w:val="28"/>
          <w:szCs w:val="28"/>
        </w:rPr>
        <w:t xml:space="preserve"> </w:t>
      </w:r>
      <w:r>
        <w:rPr>
          <w:b/>
          <w:i/>
          <w:sz w:val="28"/>
          <w:szCs w:val="28"/>
        </w:rPr>
        <w:tab/>
      </w:r>
      <w:r>
        <w:rPr>
          <w:sz w:val="28"/>
          <w:szCs w:val="28"/>
        </w:rPr>
        <w:t xml:space="preserve">Kārtība, ka viens no darba devēja pienākumiem ir izmaksāt darba ņēmējam par pārejošas darbnespējas periodu  līdz  14. darbnespējas kalendārajai dienai kompensāciju - slimības naudu -  valstī  ir ieviesta kopš 01.01.1997. (likuma „Par maternitātes un slimības apdrošināšanu” 36.pants, kā arī likuma „Par obligāto sociālo apdrošināšanu pret nelaimes gadījumiem darbā un arodslimībām” 7.pants). </w:t>
      </w:r>
    </w:p>
    <w:p>
      <w:pPr>
        <w:pStyle w:val="Normal"/>
        <w:spacing w:before="0" w:after="120"/>
        <w:ind w:firstLine="720"/>
        <w:jc w:val="both"/>
        <w:rPr>
          <w:sz w:val="28"/>
          <w:szCs w:val="28"/>
        </w:rPr>
      </w:pPr>
      <w:r>
        <w:rPr>
          <w:sz w:val="28"/>
          <w:szCs w:val="28"/>
        </w:rPr>
        <w:t xml:space="preserve">Saskaņā ar likuma „Par maternitātes un slimības apdrošināšanu” 36.pantu slimības nauda tiek izmaksāta vispārējā pārejošas darbnespējas gadījumā. Minētā panta normas nosaka, ka  darba devēja pienākums ir darba ņēmējam, kuram darba periodā ir iestājusies ar darbnespējas lapu apliecināta pārejoša darbnespēja, izmaksāt no saviem līdzekļiem slimības naudu: ne mazāk kā 75 % apmērā no darba ņēmēja vidējās izpeļņas par otro un trešo darbnespējas kalendāra dienu un ne mazāk kā 80 % apmērā no darba ņēmēja vidējās izpeļņas par laiku no ceturtās līdz četrpadsmitajai darbnespējas kalendāra dienai.  </w:t>
      </w:r>
    </w:p>
    <w:p>
      <w:pPr>
        <w:pStyle w:val="Normal"/>
        <w:autoSpaceDE w:val="false"/>
        <w:spacing w:lineRule="atLeast" w:line="240" w:before="0" w:after="120"/>
        <w:ind w:firstLine="720"/>
        <w:jc w:val="both"/>
        <w:rPr>
          <w:sz w:val="28"/>
          <w:szCs w:val="28"/>
        </w:rPr>
      </w:pPr>
      <w:r>
        <w:rPr>
          <w:sz w:val="28"/>
          <w:szCs w:val="28"/>
        </w:rPr>
        <w:t>Saskaņā ar likuma  „Par obligāto sociālo apdrošināšanu pret nelaimes gadījumiem darbā un arodslimībām” 7.pantu slimības nauda tiek izmaksāta, ja pārejošas darbnespējas cēlonis ir nelaimes gadījums darbā. Atbilstoši minētā panta normām darba devējam ir pienākums izmaksāt no saviem līdzekļiem darba ņēmējam slimības naudu par darbnespējas pirmajām 14 kalendārajām dienām 80% apmērā no darba ņēmēja  vidējās izpeļņas.</w:t>
      </w:r>
    </w:p>
    <w:p>
      <w:pPr>
        <w:pStyle w:val="Normal"/>
        <w:spacing w:before="0" w:after="120"/>
        <w:ind w:firstLine="720"/>
        <w:jc w:val="both"/>
        <w:rPr/>
      </w:pPr>
      <w:r>
        <w:rPr>
          <w:sz w:val="28"/>
          <w:szCs w:val="28"/>
        </w:rPr>
        <w:t xml:space="preserve">Par laika periodu no darbnespējas 15.dienas līdz darbspēju atgūšanas dienai, bet ne ilgāku par 52 nedēļām, ja darbnespēja ir nepārtraukta, vai ne ilgāku par 78 nedēļām triju gadu periodā, ja darbnespēja atkārtojas ar pārtraukumiem, piešķir un izmaksā slimības pabalstu. Arodslimības gadījumā slimības pabalstu piešķir no pirmās darbnespējas dienas. To piešķir 80% apmērā no personas  vidējās apdrošināšanas iemaksu algas. </w:t>
      </w:r>
    </w:p>
    <w:p>
      <w:pPr>
        <w:pStyle w:val="Normal"/>
        <w:spacing w:before="0" w:after="120"/>
        <w:ind w:firstLine="720"/>
        <w:jc w:val="both"/>
        <w:rPr>
          <w:sz w:val="28"/>
          <w:szCs w:val="28"/>
        </w:rPr>
      </w:pPr>
      <w:r>
        <w:rPr>
          <w:sz w:val="28"/>
          <w:szCs w:val="28"/>
        </w:rPr>
        <w:t>Slimības naudas piešķiršanas pamats ir ārsta izsniegta darbnespējas lapa A, bet slimības pabalsta - ārsta izsniegta darbnespējas lapa B un darba devēja apliecinājums par darba ņēmēja neierašanos darbā.</w:t>
      </w:r>
    </w:p>
    <w:p>
      <w:pPr>
        <w:pStyle w:val="Normal"/>
        <w:spacing w:before="0" w:after="120"/>
        <w:ind w:firstLine="720"/>
        <w:jc w:val="both"/>
        <w:rPr>
          <w:sz w:val="28"/>
          <w:szCs w:val="28"/>
        </w:rPr>
      </w:pPr>
      <w:r>
        <w:rPr>
          <w:sz w:val="28"/>
          <w:szCs w:val="28"/>
        </w:rPr>
        <w:t xml:space="preserve">Slimības naudas piešķiršanu un izmaksu nodrošina darba devējs no saviem līdzekļiem, bet slimības pabalsta  - Labklājības ministrijas padotībā  esošā Valsts sociālās apdrošināšanas aģentūra (turpmāk – VSAA) no valsts sociālās apdrošināšanas invaliditātes, maternitātes un slimības speciālā budžeta vai darba negadījumu speciālā budžeta. </w:t>
      </w:r>
    </w:p>
    <w:p>
      <w:pPr>
        <w:pStyle w:val="Normal"/>
        <w:autoSpaceDE w:val="false"/>
        <w:spacing w:lineRule="atLeast" w:line="240" w:before="0" w:after="120"/>
        <w:ind w:firstLine="720"/>
        <w:jc w:val="both"/>
        <w:rPr/>
      </w:pPr>
      <w:r>
        <w:rPr>
          <w:b/>
          <w:sz w:val="28"/>
          <w:szCs w:val="28"/>
        </w:rPr>
        <w:t xml:space="preserve">Minētās kārtības noteikšanas </w:t>
      </w:r>
      <w:r>
        <w:rPr>
          <w:b/>
          <w:sz w:val="28"/>
          <w:szCs w:val="28"/>
          <w:u w:val="single"/>
        </w:rPr>
        <w:t xml:space="preserve">mērķis - stimulēt darba devēju rūpēties par savu darba ņēmēju veselību. </w:t>
      </w:r>
    </w:p>
    <w:p>
      <w:pPr>
        <w:pStyle w:val="Normal"/>
        <w:autoSpaceDE w:val="false"/>
        <w:spacing w:lineRule="atLeast" w:line="240" w:before="0" w:after="120"/>
        <w:ind w:firstLine="720"/>
        <w:jc w:val="both"/>
        <w:rPr>
          <w:sz w:val="28"/>
          <w:szCs w:val="28"/>
        </w:rPr>
      </w:pPr>
      <w:r>
        <w:rPr>
          <w:sz w:val="28"/>
          <w:szCs w:val="28"/>
        </w:rPr>
        <w:t>Lai nepieļautu darba devēja izdevumu pieaugumu, ieviešot  darba devēja apmaksājamo darba ņēmēja pārejošas darbnespējas periodu (slimības naudas izmaksas periodu), tika veikta virkne citu pasākumu:</w:t>
      </w:r>
    </w:p>
    <w:p>
      <w:pPr>
        <w:pStyle w:val="Normal"/>
        <w:autoSpaceDE w:val="false"/>
        <w:spacing w:lineRule="atLeast" w:line="240" w:before="0" w:after="120"/>
        <w:ind w:firstLine="720"/>
        <w:jc w:val="both"/>
        <w:rPr>
          <w:sz w:val="28"/>
          <w:szCs w:val="28"/>
        </w:rPr>
      </w:pPr>
      <w:r>
        <w:rPr>
          <w:sz w:val="28"/>
          <w:szCs w:val="28"/>
        </w:rPr>
        <w:t>1) sākot ar 01.01.1997.,  tika samazināta sociālā nodokļa likme darba devējam no 38% uz 37% (28% maksāja darba devējs, 9% - darbinieks).</w:t>
      </w:r>
    </w:p>
    <w:p>
      <w:pPr>
        <w:pStyle w:val="Normal"/>
        <w:autoSpaceDE w:val="false"/>
        <w:spacing w:lineRule="atLeast" w:line="240" w:before="0" w:after="120"/>
        <w:ind w:firstLine="720"/>
        <w:jc w:val="both"/>
        <w:rPr>
          <w:sz w:val="28"/>
          <w:szCs w:val="28"/>
        </w:rPr>
      </w:pPr>
      <w:r>
        <w:rPr>
          <w:sz w:val="28"/>
          <w:szCs w:val="28"/>
        </w:rPr>
        <w:t>Jāpiebilst, ka sociālā nodokļa likmes samazināšana darba devējam ir konsekventi turpinājusies arī turpmākajos gados un pašreiz valsts sociālās apdrošināšanas iemaksu likme vispārējā gadījumā sastāda 33,09% (24,09% maksā darba devējs, 9%  - darba ņēmējs);</w:t>
      </w:r>
    </w:p>
    <w:p>
      <w:pPr>
        <w:pStyle w:val="Normal"/>
        <w:autoSpaceDE w:val="false"/>
        <w:spacing w:lineRule="atLeast" w:line="240" w:before="0" w:after="120"/>
        <w:ind w:firstLine="720"/>
        <w:jc w:val="both"/>
        <w:rPr>
          <w:sz w:val="28"/>
          <w:szCs w:val="28"/>
        </w:rPr>
      </w:pPr>
      <w:r>
        <w:rPr>
          <w:sz w:val="28"/>
          <w:szCs w:val="28"/>
        </w:rPr>
        <w:t>2) tika atcelti paaugstinātā sociālā nodokļa tarifi par darbiniekiem, kuri nodarbināti smagos un kaitīgos apstākļos, kā arī sevišķi smagos un sevišķi  kaitīgos apstākļos.</w:t>
      </w:r>
    </w:p>
    <w:p>
      <w:pPr>
        <w:pStyle w:val="Normal"/>
        <w:autoSpaceDE w:val="false"/>
        <w:spacing w:lineRule="atLeast" w:line="240" w:before="0" w:after="120"/>
        <w:ind w:firstLine="720"/>
        <w:jc w:val="both"/>
        <w:rPr>
          <w:sz w:val="28"/>
          <w:szCs w:val="28"/>
        </w:rPr>
      </w:pPr>
      <w:r>
        <w:rPr>
          <w:sz w:val="28"/>
          <w:szCs w:val="28"/>
        </w:rPr>
        <w:t xml:space="preserve">Arī lielākajā daļā Eiropas Savienības (turpmāk – ES) valstu darbnespējas sākuma periodā  14, 15, 30 dienas vai pat vairākas nedēļas (piemēram, Ungārijā – 15 dienas, Slovēnijā – 30 dienas, Polijā – 33 dienas, Nīderlandē – 2 gadi) darba ņēmējam slimības naudu maksā darba devējs no uzņēmuma līdzekļiem. </w:t>
      </w:r>
    </w:p>
    <w:p>
      <w:pPr>
        <w:pStyle w:val="Normal"/>
        <w:ind w:firstLine="720"/>
        <w:jc w:val="right"/>
        <w:rPr>
          <w:sz w:val="28"/>
          <w:szCs w:val="28"/>
        </w:rPr>
      </w:pPr>
      <w:r>
        <w:rPr>
          <w:sz w:val="28"/>
          <w:szCs w:val="28"/>
        </w:rPr>
        <w:t>1.tabula</w:t>
      </w:r>
    </w:p>
    <w:p>
      <w:pPr>
        <w:pStyle w:val="Normal"/>
        <w:jc w:val="center"/>
        <w:rPr>
          <w:b/>
          <w:b/>
          <w:bCs/>
          <w:iCs/>
          <w:sz w:val="28"/>
          <w:szCs w:val="28"/>
        </w:rPr>
      </w:pPr>
      <w:r>
        <w:rPr>
          <w:b/>
          <w:bCs/>
          <w:iCs/>
          <w:sz w:val="28"/>
          <w:szCs w:val="28"/>
        </w:rPr>
        <w:t xml:space="preserve">Izdevumi  slimības pabalsta un slimības naudas izmaksai </w:t>
      </w:r>
    </w:p>
    <w:p>
      <w:pPr>
        <w:pStyle w:val="Normal"/>
        <w:jc w:val="center"/>
        <w:rPr>
          <w:bCs/>
          <w:iCs/>
          <w:sz w:val="28"/>
          <w:szCs w:val="28"/>
        </w:rPr>
      </w:pPr>
      <w:r>
        <w:rPr>
          <w:b/>
          <w:bCs/>
          <w:iCs/>
          <w:sz w:val="28"/>
          <w:szCs w:val="28"/>
        </w:rPr>
        <w:t>2001. - 2007.gadā (miljoni latu)</w:t>
      </w:r>
    </w:p>
    <w:tbl>
      <w:tblPr>
        <w:tblW w:w="9000" w:type="dxa"/>
        <w:jc w:val="left"/>
        <w:tblInd w:w="-185" w:type="dxa"/>
        <w:tblLayout w:type="fixed"/>
        <w:tblCellMar>
          <w:top w:w="0" w:type="dxa"/>
          <w:left w:w="108" w:type="dxa"/>
          <w:bottom w:w="0" w:type="dxa"/>
          <w:right w:w="108" w:type="dxa"/>
        </w:tblCellMar>
      </w:tblPr>
      <w:tblGrid>
        <w:gridCol w:w="1620"/>
        <w:gridCol w:w="1054"/>
        <w:gridCol w:w="1054"/>
        <w:gridCol w:w="1054"/>
        <w:gridCol w:w="1055"/>
        <w:gridCol w:w="1054"/>
        <w:gridCol w:w="1054"/>
        <w:gridCol w:w="1055"/>
      </w:tblGrid>
      <w:tr>
        <w:trPr>
          <w:trHeight w:val="451" w:hRule="atLeast"/>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iCs/>
                <w:sz w:val="26"/>
                <w:szCs w:val="26"/>
              </w:rPr>
            </w:pPr>
            <w:r>
              <w:rPr>
                <w:b/>
                <w:bCs/>
                <w:iCs/>
                <w:sz w:val="26"/>
                <w:szCs w:val="26"/>
              </w:rPr>
              <w:t>Gads</w:t>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iCs/>
                <w:sz w:val="26"/>
                <w:szCs w:val="26"/>
              </w:rPr>
            </w:pPr>
            <w:r>
              <w:rPr>
                <w:b/>
                <w:bCs/>
                <w:iCs/>
                <w:sz w:val="26"/>
                <w:szCs w:val="26"/>
              </w:rPr>
              <w:t>2001</w:t>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iCs/>
                <w:sz w:val="26"/>
                <w:szCs w:val="26"/>
              </w:rPr>
            </w:pPr>
            <w:r>
              <w:rPr>
                <w:b/>
                <w:bCs/>
                <w:iCs/>
                <w:sz w:val="26"/>
                <w:szCs w:val="26"/>
              </w:rPr>
              <w:t>2002</w:t>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iCs/>
                <w:sz w:val="26"/>
                <w:szCs w:val="26"/>
              </w:rPr>
            </w:pPr>
            <w:r>
              <w:rPr>
                <w:b/>
                <w:bCs/>
                <w:iCs/>
                <w:sz w:val="26"/>
                <w:szCs w:val="26"/>
              </w:rPr>
              <w:t>2003</w:t>
            </w:r>
          </w:p>
        </w:tc>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iCs/>
                <w:sz w:val="26"/>
                <w:szCs w:val="26"/>
              </w:rPr>
            </w:pPr>
            <w:r>
              <w:rPr>
                <w:b/>
                <w:bCs/>
                <w:iCs/>
                <w:sz w:val="26"/>
                <w:szCs w:val="26"/>
              </w:rPr>
              <w:t>2004</w:t>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iCs/>
                <w:sz w:val="26"/>
                <w:szCs w:val="26"/>
              </w:rPr>
            </w:pPr>
            <w:r>
              <w:rPr>
                <w:b/>
                <w:bCs/>
                <w:iCs/>
                <w:sz w:val="26"/>
                <w:szCs w:val="26"/>
              </w:rPr>
              <w:t>2005</w:t>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iCs/>
                <w:sz w:val="26"/>
                <w:szCs w:val="26"/>
              </w:rPr>
            </w:pPr>
            <w:r>
              <w:rPr>
                <w:b/>
                <w:bCs/>
                <w:iCs/>
                <w:sz w:val="26"/>
                <w:szCs w:val="26"/>
              </w:rPr>
              <w:t>2006</w:t>
            </w:r>
          </w:p>
        </w:tc>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iCs/>
                <w:sz w:val="26"/>
                <w:szCs w:val="26"/>
              </w:rPr>
            </w:pPr>
            <w:r>
              <w:rPr>
                <w:b/>
                <w:bCs/>
                <w:iCs/>
                <w:sz w:val="26"/>
                <w:szCs w:val="26"/>
              </w:rPr>
              <w:t>20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 xml:space="preserve">Slimības nauda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5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5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t>12, 4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color w:val="000000"/>
              </w:rPr>
              <w:t>16,1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20,3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26,9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4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Slimības pabalsti</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5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0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t>14,5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t>21,9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7,2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37,6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6,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t.sk. vispārējā gadījumā</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3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7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2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1,5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6,7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6,9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5,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t.sk. sakarā ar nelaimes gadījumu darbā vai arodslimību</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2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2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3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4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4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7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88</w:t>
            </w:r>
          </w:p>
        </w:tc>
      </w:tr>
    </w:tbl>
    <w:p>
      <w:pPr>
        <w:pStyle w:val="Normal"/>
        <w:autoSpaceDE w:val="false"/>
        <w:rPr/>
      </w:pPr>
      <w:r>
        <w:rPr>
          <w:bCs/>
          <w:iCs/>
        </w:rPr>
        <w:t xml:space="preserve">Avots: Centrālās statistikas pārvaldes un </w:t>
      </w:r>
      <w:r>
        <w:rPr/>
        <w:t xml:space="preserve">Valsts sociālās apdrošināšanas aģentūras </w:t>
      </w:r>
      <w:r>
        <w:rPr>
          <w:bCs/>
          <w:iCs/>
        </w:rPr>
        <w:t>dati</w:t>
      </w:r>
    </w:p>
    <w:p>
      <w:pPr>
        <w:pStyle w:val="Normal"/>
        <w:autoSpaceDE w:val="false"/>
        <w:spacing w:before="0" w:after="120"/>
        <w:rPr>
          <w:sz w:val="28"/>
          <w:szCs w:val="28"/>
        </w:rPr>
      </w:pPr>
      <w:r>
        <w:rPr>
          <w:bCs/>
          <w:iCs/>
        </w:rPr>
        <w:t xml:space="preserve">             </w:t>
      </w:r>
      <w:r>
        <w:rPr>
          <w:bCs/>
          <w:iCs/>
        </w:rPr>
        <w:t xml:space="preserve">*Latvijas Darba devēju konfederācijas sniegtās ziņas </w:t>
      </w:r>
    </w:p>
    <w:p>
      <w:pPr>
        <w:pStyle w:val="Normal"/>
        <w:spacing w:before="0" w:after="120"/>
        <w:ind w:firstLine="720"/>
        <w:jc w:val="both"/>
        <w:rPr/>
      </w:pPr>
      <w:r>
        <w:rPr>
          <w:sz w:val="28"/>
          <w:szCs w:val="28"/>
        </w:rPr>
        <w:t>Tāpat kā darba algas, arī darba devēja izmaksājamās slimības naudas summas gadu no gada pieaug. Saskaņā ar Latvijas Darba devēju konfederācijas iesniegtajām ziņām, darba devēji 2007.gadā darbnespējas lapu A apmaksai (t.i. slimības naudas izmaksai) iztērēja aptuveni 40 miljonus latu, 2006.gadā šis rādītājs bija 26,64 miljoni latu, bet  2005.gadā – 20,34 miljoni latu. Savukārt  saskaņā ar Centrālās statistikas pārvaldes datiem (turpmāk - CSP),  darbnespējas lapu A apmaksas summa (bruto) kopš 2004.gada vidēji gadā pieaug par aptuveni 27,3%, bet kopš 2001.gada līdz 2007.gadam tā ir pieaugusi par 317,1%.</w:t>
      </w:r>
    </w:p>
    <w:p>
      <w:pPr>
        <w:pStyle w:val="Normal"/>
        <w:spacing w:before="0" w:after="120"/>
        <w:ind w:firstLine="720"/>
        <w:jc w:val="both"/>
        <w:rPr>
          <w:sz w:val="28"/>
          <w:szCs w:val="28"/>
        </w:rPr>
      </w:pPr>
      <w:r>
        <w:rPr>
          <w:sz w:val="28"/>
          <w:szCs w:val="28"/>
        </w:rPr>
        <w:t>Taču jāatzīmē, ka no valsts sociālās apdrošināšanas speciālā budžeta slimības pabalstu izmaksai izlietotās naudas summas ik gadu palielinās vēl straujāk nekā darba devēja izmaksājamās slimības naudas summas – slimības pabalstu izmaksu summa kopš 2004.gada vidēji gadā pieaug par aptuveni 27,8%, bet kopš 2001.gada līdz 2007.gadam tā ir pieaugusi par 382,2% (skat. 1.tabulu).</w:t>
      </w:r>
    </w:p>
    <w:p>
      <w:pPr>
        <w:pStyle w:val="Normal"/>
        <w:ind w:firstLine="720"/>
        <w:jc w:val="both"/>
        <w:rPr>
          <w:sz w:val="28"/>
          <w:szCs w:val="28"/>
        </w:rPr>
      </w:pPr>
      <w:r>
        <w:rPr>
          <w:sz w:val="28"/>
          <w:szCs w:val="28"/>
        </w:rPr>
      </w:r>
    </w:p>
    <w:p>
      <w:pPr>
        <w:pStyle w:val="NormalWeb"/>
        <w:spacing w:before="0" w:after="120"/>
        <w:ind w:hanging="0"/>
        <w:rPr>
          <w:b/>
          <w:b/>
          <w:i/>
          <w:i/>
          <w:sz w:val="28"/>
          <w:szCs w:val="28"/>
        </w:rPr>
      </w:pPr>
      <w:r>
        <w:rPr>
          <w:b/>
          <w:i/>
          <w:sz w:val="28"/>
          <w:szCs w:val="28"/>
        </w:rPr>
        <w:t xml:space="preserve">2.Darba aizsardzība  </w:t>
      </w:r>
    </w:p>
    <w:p>
      <w:pPr>
        <w:pStyle w:val="Normal"/>
        <w:autoSpaceDE w:val="false"/>
        <w:spacing w:lineRule="atLeast" w:line="240" w:before="0" w:after="120"/>
        <w:ind w:firstLine="720"/>
        <w:jc w:val="both"/>
        <w:rPr>
          <w:sz w:val="28"/>
          <w:szCs w:val="28"/>
        </w:rPr>
      </w:pPr>
      <w:r>
        <w:rPr>
          <w:sz w:val="28"/>
          <w:szCs w:val="28"/>
        </w:rPr>
        <w:t xml:space="preserve">Kā jau minēts iepriekš, darba devēja izmaksājamās slimības naudas izmaksas perioda noteikšanas mērķis ir stimulēt darba devēju rūpēties par savu darba ņēmēju veselību, nodrošinot viņiem drošus darba apstākļus, veicinot preventīvo pasākumu ieviešanu veselības saglabāšanas jomā u.c. </w:t>
      </w:r>
    </w:p>
    <w:p>
      <w:pPr>
        <w:pStyle w:val="NormalWeb"/>
        <w:spacing w:before="0" w:after="120"/>
        <w:ind w:firstLine="720"/>
        <w:rPr/>
      </w:pPr>
      <w:r>
        <w:rPr>
          <w:sz w:val="28"/>
          <w:szCs w:val="28"/>
        </w:rPr>
        <w:t>Šobrīd par darba aizsardzības sistēmas pamatu valstī kalpo 2001.gada 20.jūnija Darba aizsardzības likums (stājās spēkā ar 2002.gada 1.janvāri), uz kura pamata ir izdoti vairāk nekā 30 Ministru kabineta noteikumi. Darba aizsardzības jomā Latvijas normatīvie akti ir harmonizēti ar ES prasībām un principiem un nodrošina Latvijas nodarbinātajiem līdzvērtīgas tiesības uz drošiem un veselībai nekaitīgiem darba apstākļiem, kā tas ir citās ES dalībvalstīs.</w:t>
      </w:r>
    </w:p>
    <w:p>
      <w:pPr>
        <w:pStyle w:val="Normal"/>
        <w:autoSpaceDE w:val="false"/>
        <w:spacing w:before="0" w:after="120"/>
        <w:ind w:firstLine="720"/>
        <w:jc w:val="both"/>
        <w:rPr>
          <w:sz w:val="28"/>
          <w:szCs w:val="28"/>
        </w:rPr>
      </w:pPr>
      <w:r>
        <w:rPr>
          <w:sz w:val="28"/>
          <w:szCs w:val="28"/>
        </w:rPr>
        <w:t>Lai rastu priekšstatu par apstākļiem darba vietās, darba aizsardzības prasību ievērošanu un informētību par darba aizsardzības jautājumiem, 2006.gadā Eiropas savienības struktūrfondu (turpmāk – ESF) nacionālās programmas „Darba tirgus pētījumi” projekta „Labklājības ministrijas pētījumi” ietvaros tika veikts plašs pētījums par darba vides apstākļiem „Darba apstākļi un riski Latvijā”.</w:t>
      </w:r>
    </w:p>
    <w:p>
      <w:pPr>
        <w:pStyle w:val="Normal"/>
        <w:autoSpaceDE w:val="false"/>
        <w:spacing w:before="0" w:after="120"/>
        <w:ind w:firstLine="720"/>
        <w:jc w:val="both"/>
        <w:rPr>
          <w:sz w:val="28"/>
          <w:szCs w:val="28"/>
        </w:rPr>
      </w:pPr>
      <w:r>
        <w:rPr>
          <w:sz w:val="28"/>
          <w:szCs w:val="28"/>
        </w:rPr>
        <w:t>Saskaņā ar pētījuma „Darba apstākļi un riski Latvijā” rezultātiem darba devēju pašnovērtējums par normatīvo aktu ievērošanu ir diezgan augsts – vērtējot sava uzņēmuma atbilstību darba aizsardzības normatīvo aktu prasībām 10 baļļu sistēmā, kur 10 nozīmē atbilst pilnībā, bet 1 – neatbilst nemaz, vidējā atzīme, ar kādu darba devēji sevi vērtē ir 8,1 (86,2% respondentu snieguši vērtējumu no 7 līdz 10 punktiem). Tomēr padziļināta analīze parāda, ka patiesā situācija uzņēmumos ir daudz sliktāka. Tā, piemēram, 49,7% darba devēju, kas ir atbildējuši, ka uzņēmuma darba vide atbilst Darba aizsardzības likumam (9 un 10 punkti pēc 10 punktu skalas), ir atzinuši, ka darba vides riska novērtējums uzņēmumā nav veikts, bet 44 % no šiem darba devējiem ir atzinuši, ka uzņēmumā nav veiktas obligātās veselības pārbaudes, kas arī ir Darba aizsardzības likuma prasība. Tas norāda, ka darba devēji nav informēti par Darba aizsardzības likuma prasībām, bet uzskata, ka uzņēmumā viss ir kārtībā.</w:t>
      </w:r>
    </w:p>
    <w:p>
      <w:pPr>
        <w:pStyle w:val="Normal"/>
        <w:autoSpaceDE w:val="false"/>
        <w:spacing w:before="0" w:after="120"/>
        <w:ind w:firstLine="720"/>
        <w:jc w:val="both"/>
        <w:rPr>
          <w:sz w:val="28"/>
          <w:szCs w:val="28"/>
        </w:rPr>
      </w:pPr>
      <w:r>
        <w:rPr>
          <w:sz w:val="28"/>
          <w:szCs w:val="28"/>
        </w:rPr>
        <w:t xml:space="preserve">Vērtējot visu darba devēju aptaujas rezultātus, jāsecina, ka darba vides risku novērtēšana nenotiek vairāk kā pusē (54,8%) Latvijas uzņēmumu, bet 75% uzņēmumu darba vides riska novērtējums nav veikts vispār vai ir veikts daļēji. No tiem darba devējiem, kas veikuši darba vides riska novērtējumu pilnībā vai daļēji (44% no visiem darba devējiem), aptuveni puse nebija sastādījusi preventīvo pasākumu plānu risku novēršanai vai samazināšanai, kas liecina par formālu pieeju risku novērtēšanas dokumentu izstrādē. Tādējādi tikai aptuveni viena ceturtā daļa darba devēju šobrīd ievēro darba aizsardzības normatīvo aktu pamatprasības, kas nevar tikt uzskatīts par apmierinošu līmeni, un, ņemot vērā to, ka darba vides riska novērtējums ar sekojošiem riska novēršanas pasākumiem ir galvenais līdzeklis nodarbināto drošības un veselības nodrošināšanai darbā un nodarbināto saslimstības samazināšanai, kā arī  nelaimes gadījumu preventīvai novēršanai, tad šāda statistika liecina par nopietnām problēmām Latvijas uzņēmumos attiecībā uz darba aizsardzības normatīvo aktu ievērošanu. </w:t>
      </w:r>
    </w:p>
    <w:p>
      <w:pPr>
        <w:pStyle w:val="Normal"/>
        <w:autoSpaceDE w:val="false"/>
        <w:spacing w:before="0" w:after="120"/>
        <w:ind w:firstLine="720"/>
        <w:jc w:val="both"/>
        <w:rPr>
          <w:sz w:val="28"/>
          <w:szCs w:val="28"/>
        </w:rPr>
      </w:pPr>
      <w:r>
        <w:rPr>
          <w:sz w:val="28"/>
          <w:szCs w:val="28"/>
        </w:rPr>
        <w:t>Arī European Foundation for the improvement of Living and Working Conditions (Eiropas Dzīves un darba apstākļu uzlabošanas fonds) 2006.gada pētījuma rezultāti parādīja, ka darba apstākļi Latvijā ir sliktāki kā vidēji ES – 64,2% Latvijas strādājošo atzīmējuši, ka darba apstākļi ietekmē viņu veselību, kurpretī ES valstīs strādājošie atbildējuši, ka darba apstākļi ietekmē viņu veselību tikai 35,4% gadījumu.</w:t>
      </w:r>
    </w:p>
    <w:p>
      <w:pPr>
        <w:pStyle w:val="Normal"/>
        <w:spacing w:before="0" w:after="120"/>
        <w:ind w:firstLine="720"/>
        <w:jc w:val="both"/>
        <w:rPr/>
      </w:pPr>
      <w:r>
        <w:rPr>
          <w:sz w:val="28"/>
          <w:szCs w:val="28"/>
        </w:rPr>
        <w:t>Tāpat ESF pētījumā pieejamā informācija par objektīvo situāciju darba vidē liecina, ka reālā situācija (saskaņā ar veikto mērījumu datiem) vērtējama kā neapmierinoša (piemēram, no 739 darba vietām, kurās veikti trokšņa mērījumi laika posmā no 2003.-2005.gadam, troksnis ir pārsniedzis robežvērtību 41,9% gadījumu).</w:t>
      </w:r>
      <w:r>
        <w:rPr>
          <w:sz w:val="28"/>
          <w:szCs w:val="28"/>
          <w:lang w:eastAsia="en-US"/>
        </w:rPr>
        <w:t xml:space="preserve"> </w:t>
      </w:r>
    </w:p>
    <w:p>
      <w:pPr>
        <w:pStyle w:val="BodyText2"/>
        <w:spacing w:before="0" w:after="120"/>
        <w:ind w:firstLine="720"/>
        <w:jc w:val="both"/>
        <w:rPr>
          <w:sz w:val="28"/>
          <w:szCs w:val="28"/>
        </w:rPr>
      </w:pPr>
      <w:r>
        <w:rPr>
          <w:sz w:val="28"/>
          <w:szCs w:val="28"/>
        </w:rPr>
        <w:t xml:space="preserve">Ļoti liela nozīme ir sabiedrības, bet jo īpaši darba devēju, nodarbināto un darba aizsardzības speciālistu informētības un zināšanu līmenim par darba aizsardzības jautājumiem. No tā atkarīgs kā tiks ieviestas praksē darba aizsardzības normatīvo aktu prasības, nodrošināta droša un veselībai nekaitīga darba vide un samazināts darbā notiekošie nelaimes gadījumu un arodslimību skaits. </w:t>
      </w:r>
    </w:p>
    <w:p>
      <w:pPr>
        <w:pStyle w:val="NormalWeb"/>
        <w:spacing w:before="0" w:after="120"/>
        <w:ind w:firstLine="720"/>
        <w:rPr/>
      </w:pPr>
      <w:r>
        <w:rPr>
          <w:sz w:val="28"/>
          <w:szCs w:val="28"/>
          <w:lang w:eastAsia="en-US"/>
        </w:rPr>
        <w:t>Nozīmīgu ieguldījumu sabiedrības</w:t>
      </w:r>
      <w:r>
        <w:rPr>
          <w:sz w:val="28"/>
          <w:szCs w:val="28"/>
        </w:rPr>
        <w:t xml:space="preserve"> informēšanā sniedz arī darba devēju organizācijas un arodbiedrības, organizējot seminārus, apmācības, izstrādājot un izplatot informatīvos materiālus darba devējiem un nodarbinātajiem.</w:t>
      </w:r>
    </w:p>
    <w:p>
      <w:pPr>
        <w:pStyle w:val="Normal"/>
        <w:autoSpaceDE w:val="false"/>
        <w:spacing w:before="0" w:after="120"/>
        <w:jc w:val="both"/>
        <w:rPr/>
      </w:pPr>
      <w:r>
        <w:rPr>
          <w:sz w:val="28"/>
          <w:szCs w:val="28"/>
        </w:rPr>
        <w:tab/>
        <w:t>Tomēr ESF pētījuma „Darba apstākļi un riski Latvijā” ietvaros veiktās darba devēju aptaujas rezultāti liecina, ka darba devēju informētība par darba vides riska faktoriem vidēji ir diezgan zema, jo gandrīz puse respondentu (43%) neorientējas šajos jautājumos un uzskata, ka viņu uzņēmumā</w:t>
      </w:r>
      <w:r>
        <w:rPr>
          <w:sz w:val="28"/>
          <w:szCs w:val="28"/>
          <w:lang w:eastAsia="en-US"/>
        </w:rPr>
        <w:t xml:space="preserve"> neviens nodarbinātais nav pakļauts riska faktoriem, kaut faktiski darbi pilnīgi bez riska faktoriem vispār neeksistē. Lielāka neizpratne par darba aizsardzības jautājumiem un darba vides riskiem ir vērojama tieši starp mazo uzņēmumu darba devējiem</w:t>
      </w:r>
      <w:r>
        <w:rPr>
          <w:sz w:val="28"/>
          <w:szCs w:val="28"/>
        </w:rPr>
        <w:t xml:space="preserve"> (1 – 9 nodarbinātie)</w:t>
      </w:r>
      <w:r>
        <w:rPr>
          <w:sz w:val="28"/>
          <w:szCs w:val="28"/>
          <w:lang w:eastAsia="en-US"/>
        </w:rPr>
        <w:t>, no kuriem 49,3% respondentu domā, ka nodarbinātie darbā nav pakļauti darba vides riska faktoriem.</w:t>
      </w:r>
    </w:p>
    <w:p>
      <w:pPr>
        <w:pStyle w:val="Normal"/>
        <w:autoSpaceDE w:val="false"/>
        <w:spacing w:before="0" w:after="120"/>
        <w:ind w:firstLine="720"/>
        <w:jc w:val="both"/>
        <w:rPr/>
      </w:pPr>
      <w:r>
        <w:rPr>
          <w:sz w:val="28"/>
          <w:szCs w:val="28"/>
        </w:rPr>
        <w:t>Savukārt nodarbinātie nav saņēmuši pietiekošu apmācību (instruktāžu) un informāciju par darba aizsardzības jautājumiem un darba vides riskiem, kam tiek pakļauti, tādējādi nezina, kā droši un nepakļaujot riskam savu veselību veikt uzticētos darba pienākumus. Saskaņā ar ESF pētījuma rezultātiem gandrīz 40% nodarbināto atzīst, ka nav informēti par darba vides riskiem, kam tiek pakļauti, kas liecina par formālu pieeju nodarbināto instruēšanā no darba devēju puses. Spilgts piemērs nodarbināto neizglītotībai un neinformētībai par darba aizsardzības jautājumiem ir fakts, ka 25% būvniecībā strādājošo uzskata, ka darba vides riski uz viņiem neattiecas.</w:t>
      </w:r>
      <w:r>
        <w:rPr>
          <w:sz w:val="28"/>
          <w:szCs w:val="28"/>
          <w:lang w:eastAsia="en-US"/>
        </w:rPr>
        <w:t xml:space="preserve"> </w:t>
      </w:r>
    </w:p>
    <w:p>
      <w:pPr>
        <w:pStyle w:val="Normal"/>
        <w:autoSpaceDE w:val="false"/>
        <w:spacing w:before="0" w:after="120"/>
        <w:jc w:val="both"/>
        <w:rPr>
          <w:sz w:val="28"/>
          <w:szCs w:val="28"/>
          <w:lang w:eastAsia="en-US"/>
        </w:rPr>
      </w:pPr>
      <w:r>
        <w:rPr>
          <w:sz w:val="28"/>
          <w:szCs w:val="28"/>
          <w:lang w:eastAsia="en-US"/>
        </w:rPr>
        <w:tab/>
        <w:t>Pētījuma ietvaros veiktās Latvijas iedzīvotāju aptaujas rezultāti liecina, ka labi informēti par darba vides riskiem un darba aizsardzības jautājumiem jūtas tikai 27% respondentu, nav informēti - 28%, bet pārējie 45% respondentu ir atbildējuši, ka kaut ko ir dzirdējuši par jautājumiem, kas saistīti ar darba vides riska novērtējumu darba vietās. Starp vissliktāk informētajām iedzīvotāju grupām minami jaunieši vecumā no 15 līdz 24 gadiem. Diemžēl, tieši šīs grupas vājais informētības un zināšanu līmenis vistiešāk atspoguļojas arī nelaimes gadījumu statistikā: nodarbinātie ar darba stāžu līdz vienam gadam sastāda 33% no visiem nelaimes gadījumos cietušajiem. Augstais nelaimes gadījumu skaits tieši mazpieredzējušo nodarbināto vidū saistās arī ar formāli veiktajām darba drošības instruktāžām, kā rezultātā jaunie darbinieki gūst traumas, jo pieļauj kļūdas savas nezināšanas dēļ.</w:t>
      </w:r>
    </w:p>
    <w:p>
      <w:pPr>
        <w:pStyle w:val="Normal"/>
        <w:autoSpaceDE w:val="false"/>
        <w:spacing w:before="0" w:after="120"/>
        <w:ind w:firstLine="720"/>
        <w:jc w:val="both"/>
        <w:rPr>
          <w:sz w:val="28"/>
          <w:szCs w:val="28"/>
        </w:rPr>
      </w:pPr>
      <w:r>
        <w:rPr>
          <w:sz w:val="28"/>
          <w:szCs w:val="28"/>
        </w:rPr>
        <w:t>Jāsecina ka darba devēju un nodarbināto informētība par darba aizsardzības jautājumiem ir nepietiekama, kas ir viens no iemesliem noteikumu neievērošanai kā no darba devēju, tā nodarbināto puses un nelaimes gadījumiem darbā.</w:t>
      </w:r>
    </w:p>
    <w:p>
      <w:pPr>
        <w:pStyle w:val="Naisf"/>
        <w:spacing w:before="0" w:after="120"/>
        <w:ind w:firstLine="720"/>
        <w:rPr>
          <w:sz w:val="28"/>
          <w:szCs w:val="28"/>
        </w:rPr>
      </w:pPr>
      <w:r>
        <w:rPr>
          <w:sz w:val="28"/>
          <w:szCs w:val="28"/>
        </w:rPr>
        <w:t xml:space="preserve">Ekonomiskie stimuli uzņēmumiem investēt darba apstākļu uzlabošanā Latvijas normatīvajos aktos ir tikai saskaņā ar likumu „Par maternitātes un slimības apdrošināšanu” un saskaņā ar likumu „Par obligāto sociālo apdrošināšanu pret nelaimes gadījumiem darbā un arodslimībām” noteiktā darbnespējas lapu A apmaksa (t.i. slimības naudas izmaksa), kuras saistību ar darba aizsardzības prasību ievērošanu daļa uzņēmēju ne vienmēr saskata, kā arī  sodi par pārkāpumiem. Tādējādi tie uzņēmumi, kas neizprot darba aizsardzības jautājumu nozīmi sekmīgā uzņēmuma darbībā, bet visu rēķina tikai tiešo izdevumu formā, nav ieinteresēti investēt darba vides sakārtošanā un uzlabošanā, nedz arī viņus uz to mudina nelielie administratīvie naudas sodi, ko uzliek Valsts darba inspekcija (turpmāk –VDI). </w:t>
      </w:r>
    </w:p>
    <w:p>
      <w:pPr>
        <w:pStyle w:val="Naisf"/>
        <w:spacing w:before="0" w:after="120"/>
        <w:ind w:firstLine="720"/>
        <w:rPr>
          <w:sz w:val="28"/>
          <w:szCs w:val="28"/>
        </w:rPr>
      </w:pPr>
      <w:r>
        <w:rPr>
          <w:sz w:val="28"/>
          <w:szCs w:val="28"/>
        </w:rPr>
        <w:t>Neskatoties uz to, ka darba aizsardzības sistēma ir izveidota un sākusi savu darbību ar 2006.gada 1.janvāri, tādējādi dodot iespēju darba devējam darba aizsardzības jautājumu sakārtošanā un darba aizsardzības normatīvo aktu neatbilstību novēršanā piesaistīt kompetentas institūcijas vai kompetentus speciālistus, vairums darba devēju šādu iespēju nav izmantojuši.</w:t>
      </w:r>
    </w:p>
    <w:p>
      <w:pPr>
        <w:pStyle w:val="Naisf"/>
        <w:spacing w:before="0" w:after="120"/>
        <w:ind w:firstLine="720"/>
        <w:rPr>
          <w:sz w:val="28"/>
          <w:szCs w:val="28"/>
        </w:rPr>
      </w:pPr>
      <w:r>
        <w:rPr>
          <w:sz w:val="28"/>
          <w:szCs w:val="28"/>
        </w:rPr>
        <w:t xml:space="preserve">Lielā daļā šo uzņēmumu nav arī pašiem savu darba aizsardzības speciālistu, un, ņemot vērā VDI samazinātās iespējas uzņēmumus apmeklēt preventīvi, var pieņemt, ka šajos uzņēmumos darba aizsardzības jautājumu sakārtošana diemžēl sāksies tikai pēc avārijas vai nelaimes gadījuma darbā.  </w:t>
      </w:r>
    </w:p>
    <w:p>
      <w:pPr>
        <w:pStyle w:val="Naisf"/>
        <w:spacing w:before="0" w:after="120"/>
        <w:ind w:firstLine="720"/>
        <w:rPr/>
      </w:pPr>
      <w:r>
        <w:rPr>
          <w:sz w:val="28"/>
          <w:szCs w:val="28"/>
        </w:rPr>
        <w:t>Bīstamās nozarēs strādājošiem uzņēmumiem (kopā aptuveni 7000) kompetentās institūcijas piesaistīšana ir noteikta kā obligāta, bet tikai 248 uzņēmumi (</w:t>
      </w:r>
      <w:r>
        <w:rPr>
          <w:sz w:val="28"/>
        </w:rPr>
        <w:t>3,54</w:t>
      </w:r>
      <w:r>
        <w:rPr>
          <w:sz w:val="28"/>
          <w:szCs w:val="28"/>
        </w:rPr>
        <w:t xml:space="preserve">%) ir paziņojuši VDI, ka ir izveidojuši tādu darba aizsardzības sistēmu, kam līdz ar to kompetentās institūcijas piesaiste nav obligāta. </w:t>
      </w:r>
    </w:p>
    <w:p>
      <w:pPr>
        <w:pStyle w:val="Normal"/>
        <w:spacing w:before="0" w:after="120"/>
        <w:ind w:firstLine="720"/>
        <w:jc w:val="both"/>
        <w:rPr>
          <w:sz w:val="28"/>
          <w:szCs w:val="28"/>
        </w:rPr>
      </w:pPr>
      <w:r>
        <w:rPr>
          <w:sz w:val="28"/>
          <w:szCs w:val="28"/>
        </w:rPr>
        <w:t xml:space="preserve">Administratīvais naudas sods par darba aizsardzības normatīvo aktu pārkāpumu Latvijā ir viens no zemākajiem visā ES. Neadekvāti zemie sodi bieži vien nepanāk preventīvo efektu, jo darba devēji nereti jūt, ka normatīvo aktu neievērošana darba aizsardzībā prasa mazākas izmaksas nekā to ievērošana gadījumā, ja jāveic kardinālas izmaiņas bīstamas darba vides uzlabošanā. Zemi sodi par pārkāpumiem drīzāk liek domāt, ka darba aizsardzības jautājumi ir mazsvarīgi, kaut gan negarantējot darba drošību tiek riskēts ar nodarbināto veselību un dažreiz pat dzīvību. </w:t>
      </w:r>
    </w:p>
    <w:p>
      <w:pPr>
        <w:pStyle w:val="Normal"/>
        <w:spacing w:before="0" w:after="120"/>
        <w:jc w:val="both"/>
        <w:rPr>
          <w:sz w:val="28"/>
          <w:szCs w:val="28"/>
        </w:rPr>
      </w:pPr>
      <w:r>
        <w:rPr>
          <w:sz w:val="28"/>
          <w:szCs w:val="28"/>
        </w:rPr>
        <w:tab/>
        <w:t xml:space="preserve">Praksē tāpat faktiski nedarbojas Krimināllikuma 146.pants par darba aizsardzības noteikumu pārkāpumiem, kas kontekstā ar nelielajiem administratīvajiem sodiem tikai vairo viedokli, ka darba aizsardzības normatīvo aktu pārkāpumi ir nebūtiski, jo soda apmērs ir neliels. </w:t>
      </w:r>
    </w:p>
    <w:p>
      <w:pPr>
        <w:pStyle w:val="Normal"/>
        <w:spacing w:before="0" w:after="120"/>
        <w:ind w:firstLine="720"/>
        <w:jc w:val="both"/>
        <w:rPr>
          <w:sz w:val="28"/>
          <w:szCs w:val="28"/>
          <w:lang w:eastAsia="en-US"/>
        </w:rPr>
      </w:pPr>
      <w:r>
        <w:rPr>
          <w:sz w:val="28"/>
          <w:szCs w:val="28"/>
        </w:rPr>
        <w:t>Līdz ar to Administratīvā procesa likuma un Krimināllikuma  normas šobrīd nepalīdz reāli samazināt darba aizsardzības normatīvo aktu pārkāpumu un tādējādi arī saslimstības līmeni un nelaimes gadījumu darbā skaitu.</w:t>
      </w:r>
    </w:p>
    <w:p>
      <w:pPr>
        <w:pStyle w:val="Naisf"/>
        <w:spacing w:before="0" w:after="120"/>
        <w:ind w:firstLine="720"/>
        <w:rPr>
          <w:sz w:val="28"/>
          <w:szCs w:val="28"/>
        </w:rPr>
      </w:pPr>
      <w:r>
        <w:rPr>
          <w:sz w:val="28"/>
          <w:szCs w:val="28"/>
        </w:rPr>
        <w:t>Darba devēju ekonomiskā motivēšana sakārtot darba vidi ir viens no būtiskākajiem faktoriem normatīvo aktu labākai ieviešanai. Attīstītos uzņēmumos darba devēji nav jāpārliecina par ieguldījumu nepieciešamību darba aizsardzības jautājumu sakārtošanai uzņēmumos, jo vairāki pētījumi un aprēķini jau sen ir pierādījuši, ka ieguldījums darba vidē atmaksājas un dod ieguvumus, jo nodarbinātie mazāk slimo, retāk cieš nelaimes gadījumos un strādā ar lielāku atdevi, tādējādi paaugstinot darba ražīgumu, turpretī nodarbināto darbnespēja un slikta pašsajūta veicot darbu, kā arī nelaimes gadījumi darbā un arodslimības, kas bieži rodas nesakārtotu darba aizsardzības jautājumu dēļ,  uzņēmumam nes ievērojamus zaudējumus.</w:t>
      </w:r>
    </w:p>
    <w:p>
      <w:pPr>
        <w:pStyle w:val="Naisf"/>
        <w:spacing w:before="0" w:after="120"/>
        <w:ind w:firstLine="720"/>
        <w:rPr/>
      </w:pPr>
      <w:r>
        <w:rPr>
          <w:sz w:val="28"/>
          <w:szCs w:val="28"/>
        </w:rPr>
        <w:t xml:space="preserve">Diemžēl,  ne visi uzņēmēji ir tik izglītoti, tādēļ ir nepieciešams piedāvāt acīmredzamus un tūlītējus motivējošus faktorus uzņēmējiem darba aizsardzības jautājumu sakārtošanai. </w:t>
      </w:r>
    </w:p>
    <w:p>
      <w:pPr>
        <w:pStyle w:val="Naisf"/>
        <w:spacing w:before="0" w:after="120"/>
        <w:ind w:firstLine="720"/>
        <w:rPr>
          <w:sz w:val="28"/>
          <w:szCs w:val="28"/>
        </w:rPr>
      </w:pPr>
      <w:r>
        <w:rPr>
          <w:sz w:val="28"/>
          <w:szCs w:val="28"/>
        </w:rPr>
        <w:t>Viens vai pašreiz faktiski vienīgais no tieši motivējošiem faktoriem ir prasība darba devējam apmaksāt pirmās 14 (13) darbnespējas dienas, ja viņa nodarbinātais saslimis. Tas liek darba devējam pievērst lielāku uzmanību nodarbināto drošības un veselības nodrošināšanai darbā, jo novēršot veselībai kaitīgus darba apstākļus un uzlabojot darba vidi, kā tūlītējs rezultāts ir labāka nodarbināto veselība un mazāks skaits darbnespējas dienu, kas ir būtisks finansiāls ieguvums, samazinot gan izdevumus darbnespējas dienu apmaksai, gan citus izdevums, kas saistīti ar nodarbinātā neierašanos darbā, bet palielinot ienākumus no ražošanas, jo nodarbinātie, kas ir veseli un jūtas labi, var strādāt ar lielāku atdevi. Savukārt nepievēršot uzmanību darba videi un nenodrošinot drošus un nodarbināto veselībai nekaitīgus apstākļus, darba devējs likumsakarīgi nonāk situācijā, kad pieaug izdevumi par nodarbināto darbnespējas dienām, jo nodarbinātais, kura veselību darba vietā kaitīgi ietekmē darba vide, noteikti slimos arvien biežāku un vairāk (piemēram, ja nodarbinātais darbā spiests nepārtraukti veikt darba uzdevumus neērtā piespiedu pozā (pārvietot priekšmetus pagriežoties un liecoties, veikt darbu saliecoties vai sagriežoties, tupot uz ceļiem u.tml.) vai celt pārāk lielus smagumus, likumsakarīga ir tādu veselības traucējumu attīstība kā muguras sāpes, muguras smadzeņu saknīšu sindromi, mugurkaula izmaiņas līdz pat mugurkaula skriemeļu nobīdei un diska trūcēm). Risku, ka nodarbinātie slimos, vēl vairāk paaugstina tas, ja darbs jāveic saspringtos termiņos, paaugstināta stresa apstākļos, kam uzņēmumos ne vienmēr velta pienācīgo uzmanību. Pie tam, ja darba vide netiek uzlabota un netiek novērsti kaitīgie faktori, nodarbinātais, uz kuru kaitīgais faktors iedarbojas, slimos arvien biežāk un ilgstošāk, saslimšanai pakāpeniski pārejot hroniskā stadijā un sekojoši veidojoties arodslimībai, līdz ar to arvien pieaugs izdevumi, kas saistīti ar nodarbinātā darbnespēju. Sekojoši darba devējam, lai samazinātu izdevumus, kas saistīti ar nodarbināto darbnespēju, ir nepieciešami jānovērš kaitīgie faktori darbā, kas ietekmē nodarbinātā veselību, jo tikai tādējādi var uzlaboties nodarbinātā veselības stāvoklis un samazināties darbnespējas dienu skaits, kas darba devējam jāapmaksā.</w:t>
      </w:r>
    </w:p>
    <w:p>
      <w:pPr>
        <w:pStyle w:val="Naisf"/>
        <w:spacing w:before="0" w:after="120"/>
        <w:ind w:firstLine="720"/>
        <w:rPr>
          <w:sz w:val="28"/>
          <w:szCs w:val="28"/>
        </w:rPr>
      </w:pPr>
      <w:r>
        <w:rPr>
          <w:sz w:val="28"/>
          <w:szCs w:val="28"/>
        </w:rPr>
        <w:t xml:space="preserve">Samazinot darbnespējas dienu skaitu, kas jāapmaksā darba devējam arī šis motivējošais faktors zūd vai mazinās, īpaši to darba devēju vidū, kas rēķina tikai tūlītējos finansiālos izdevumus vai ieguvumus, neanalizējot situāciju ilgtermiņā. </w:t>
      </w:r>
    </w:p>
    <w:p>
      <w:pPr>
        <w:pStyle w:val="Normal"/>
        <w:spacing w:before="0" w:after="120"/>
        <w:ind w:firstLine="720"/>
        <w:jc w:val="both"/>
        <w:rPr>
          <w:sz w:val="28"/>
          <w:szCs w:val="28"/>
        </w:rPr>
      </w:pPr>
      <w:r>
        <w:rPr>
          <w:sz w:val="28"/>
          <w:szCs w:val="28"/>
        </w:rPr>
        <w:t>Pētījuma „Darba apstākļi un riski Latvijā” laikā nedaudz tika analizēta arī nodarbināto darbnespēja. Pēc strādājošo sniegtajām atbildēm saistībā ar slimošanu redzams, ka daļa no strādājošiem ir atzinuši, ka pēdējā gada laikā ir slimojuši, bet gājuši slimi uz darbu (7%), lielākoties tādēļ, ka nebija kas aizvieto (37% no tiem, kas strādāja slimības laikā), lielā darba apjoma dēļ (20%), lai nezaudētu darba samaksu (24%),  kā arī citu apstākļu dēļ. Šie dati norāda uz to, ka daļa strādājošo nav pietiekami motivēti ārstēties un netiek arī atbalstīti no darba devēju puses, sekojoši slimi nākot uz darbu un tādējādi pakļaujot riskam savu un apkārtējo veselību.</w:t>
      </w:r>
    </w:p>
    <w:p>
      <w:pPr>
        <w:pStyle w:val="Normal"/>
        <w:spacing w:before="0" w:after="120"/>
        <w:jc w:val="both"/>
        <w:rPr>
          <w:sz w:val="28"/>
          <w:szCs w:val="28"/>
        </w:rPr>
      </w:pPr>
      <w:r>
        <w:rPr>
          <w:sz w:val="28"/>
          <w:szCs w:val="28"/>
        </w:rPr>
      </w:r>
    </w:p>
    <w:p>
      <w:pPr>
        <w:pStyle w:val="Normal"/>
        <w:spacing w:before="0" w:after="120"/>
        <w:jc w:val="both"/>
        <w:rPr>
          <w:b/>
          <w:b/>
          <w:i/>
          <w:i/>
          <w:sz w:val="28"/>
          <w:szCs w:val="28"/>
        </w:rPr>
      </w:pPr>
      <w:r>
        <w:rPr>
          <w:b/>
          <w:i/>
          <w:sz w:val="28"/>
          <w:szCs w:val="28"/>
        </w:rPr>
        <w:t>3. Darba devēja  apmaksājamā darba ņēmēja pārejošas darbnespējas perioda ietekme uz uzņēmēju konkurētspēju</w:t>
      </w:r>
    </w:p>
    <w:p>
      <w:pPr>
        <w:pStyle w:val="Normal"/>
        <w:autoSpaceDE w:val="false"/>
        <w:spacing w:before="0" w:after="120"/>
        <w:ind w:firstLine="720"/>
        <w:jc w:val="both"/>
        <w:rPr>
          <w:sz w:val="28"/>
          <w:szCs w:val="28"/>
        </w:rPr>
      </w:pPr>
      <w:r>
        <w:rPr>
          <w:sz w:val="28"/>
          <w:szCs w:val="28"/>
        </w:rPr>
        <w:t xml:space="preserve">Saskaņā ar Pasaules Bankas grupas veikto pētījumu „Uzņēmējdarbība 2008.gadā” rezultātiem uzņēmējdarbības vide Latvijā kopumā ir uzlabojusies (Latvija uzņēmējdarbības vides reitingā 178 valstu starpā ir ierindota 22.vietā). Tajā pašā laikā, jāatzīmē, ka dažās jomās, kā, piemēram, nodarbinātība, Latvijas pozīcijas ir neapmierinošas (ieņem 96.vietu). Igaunija ir saglabājusi 17.vietu (salīdzinoši pret iepriekšējo gadu), savukārt  Lietuva ieņem 26.vietu (iepriekšējā gadā 16.vieta). </w:t>
      </w:r>
    </w:p>
    <w:p>
      <w:pPr>
        <w:pStyle w:val="Normal"/>
        <w:spacing w:before="0" w:after="120"/>
        <w:ind w:firstLine="720"/>
        <w:jc w:val="both"/>
        <w:rPr/>
      </w:pPr>
      <w:r>
        <w:rPr>
          <w:sz w:val="28"/>
          <w:szCs w:val="28"/>
        </w:rPr>
        <w:t xml:space="preserve">Papildus jānorāda, ka viens no Eiropas Komisijas </w:t>
      </w:r>
      <w:r>
        <w:rPr>
          <w:i/>
          <w:sz w:val="28"/>
          <w:szCs w:val="28"/>
        </w:rPr>
        <w:t xml:space="preserve">Lisabonas stratēģijas izaugsmei un nodarbinātībai jaunā cikla 2008.-2010.gadam </w:t>
      </w:r>
      <w:r>
        <w:rPr>
          <w:sz w:val="28"/>
          <w:szCs w:val="28"/>
        </w:rPr>
        <w:t>projekta prioritārajiem pasākumiem paredz</w:t>
      </w:r>
      <w:r>
        <w:rPr>
          <w:bCs/>
          <w:sz w:val="28"/>
          <w:szCs w:val="28"/>
        </w:rPr>
        <w:t xml:space="preserve"> sekm</w:t>
      </w:r>
      <w:r>
        <w:rPr>
          <w:sz w:val="28"/>
          <w:szCs w:val="28"/>
        </w:rPr>
        <w:t>ē</w:t>
      </w:r>
      <w:r>
        <w:rPr>
          <w:bCs/>
          <w:sz w:val="28"/>
          <w:szCs w:val="28"/>
        </w:rPr>
        <w:t>t uz</w:t>
      </w:r>
      <w:r>
        <w:rPr>
          <w:sz w:val="28"/>
          <w:szCs w:val="28"/>
        </w:rPr>
        <w:t>ņē</w:t>
      </w:r>
      <w:r>
        <w:rPr>
          <w:bCs/>
          <w:sz w:val="28"/>
          <w:szCs w:val="28"/>
        </w:rPr>
        <w:t>m</w:t>
      </w:r>
      <w:r>
        <w:rPr>
          <w:sz w:val="28"/>
          <w:szCs w:val="28"/>
        </w:rPr>
        <w:t>ē</w:t>
      </w:r>
      <w:r>
        <w:rPr>
          <w:bCs/>
          <w:sz w:val="28"/>
          <w:szCs w:val="28"/>
        </w:rPr>
        <w:t>jdarb</w:t>
      </w:r>
      <w:r>
        <w:rPr>
          <w:sz w:val="28"/>
          <w:szCs w:val="28"/>
        </w:rPr>
        <w:t>ī</w:t>
      </w:r>
      <w:r>
        <w:rPr>
          <w:bCs/>
          <w:sz w:val="28"/>
          <w:szCs w:val="28"/>
        </w:rPr>
        <w:t>bas kult</w:t>
      </w:r>
      <w:r>
        <w:rPr>
          <w:sz w:val="28"/>
          <w:szCs w:val="28"/>
        </w:rPr>
        <w:t>ū</w:t>
      </w:r>
      <w:r>
        <w:rPr>
          <w:bCs/>
          <w:sz w:val="28"/>
          <w:szCs w:val="28"/>
        </w:rPr>
        <w:t>ru un rad</w:t>
      </w:r>
      <w:r>
        <w:rPr>
          <w:sz w:val="28"/>
          <w:szCs w:val="28"/>
        </w:rPr>
        <w:t>ī</w:t>
      </w:r>
      <w:r>
        <w:rPr>
          <w:bCs/>
          <w:sz w:val="28"/>
          <w:szCs w:val="28"/>
        </w:rPr>
        <w:t>t Maziem un vidējiem uzņēmējiem (turpmāk – MVU) atbalstošu vidi.</w:t>
      </w:r>
      <w:r>
        <w:rPr>
          <w:sz w:val="28"/>
          <w:szCs w:val="28"/>
        </w:rPr>
        <w:t xml:space="preserve"> Lai to panāktu, dalībvalstīm ir jāpastiprina ekonomiskie stimuli, tostarp, vienkāršojot nodokļu sistēmas un samazinot ar algu nesaistītās darbaspēka izmaksas (</w:t>
      </w:r>
      <w:r>
        <w:rPr>
          <w:bCs/>
          <w:sz w:val="28"/>
          <w:szCs w:val="28"/>
        </w:rPr>
        <w:t>15. Pamatnost</w:t>
      </w:r>
      <w:r>
        <w:rPr>
          <w:sz w:val="28"/>
          <w:szCs w:val="28"/>
        </w:rPr>
        <w:t>ā</w:t>
      </w:r>
      <w:r>
        <w:rPr>
          <w:bCs/>
          <w:sz w:val="28"/>
          <w:szCs w:val="28"/>
        </w:rPr>
        <w:t>dnes projekts)</w:t>
      </w:r>
      <w:r>
        <w:rPr>
          <w:sz w:val="28"/>
          <w:szCs w:val="28"/>
        </w:rPr>
        <w:t xml:space="preserve">. </w:t>
      </w:r>
    </w:p>
    <w:p>
      <w:pPr>
        <w:pStyle w:val="Normal"/>
        <w:spacing w:before="0" w:after="120"/>
        <w:ind w:firstLine="720"/>
        <w:jc w:val="both"/>
        <w:rPr>
          <w:sz w:val="28"/>
          <w:szCs w:val="28"/>
        </w:rPr>
      </w:pPr>
      <w:r>
        <w:rPr>
          <w:sz w:val="28"/>
          <w:szCs w:val="28"/>
        </w:rPr>
        <w:t>Līdz ar to, ņemot vērā aktuālo darbaspēka trūkumu, kā arī izdevumu pieaugumu visās jomās, lai nodrošinātu uzņēmēju konkurētspēju nepieciešams samazināt arī darba devēja izdevumus, kas saistīti ar nodarbinātību.</w:t>
      </w:r>
    </w:p>
    <w:p>
      <w:pPr>
        <w:pStyle w:val="Normal"/>
        <w:spacing w:before="0" w:after="120"/>
        <w:ind w:firstLine="720"/>
        <w:jc w:val="both"/>
        <w:rPr/>
      </w:pPr>
      <w:r>
        <w:rPr>
          <w:color w:val="000000"/>
          <w:sz w:val="28"/>
          <w:szCs w:val="28"/>
        </w:rPr>
        <w:t>Pašlaik Latvijā vispārējā saslimšanas gadījumā par periodu no 2. līdz 14.kalendāra dienai slimības naudu maksā darba devējs.</w:t>
      </w:r>
      <w:r>
        <w:rPr>
          <w:color w:val="233458"/>
          <w:sz w:val="28"/>
          <w:szCs w:val="28"/>
        </w:rPr>
        <w:t xml:space="preserve"> Tajā pašā laikā</w:t>
      </w:r>
      <w:r>
        <w:rPr>
          <w:sz w:val="28"/>
          <w:szCs w:val="28"/>
        </w:rPr>
        <w:t xml:space="preserve"> mūsu kaimiņvalstīs – Lietuvā darba devējs maksā tikai par pirmo un otro darbnespējas dienu, bet Igaunijā darba devējs nemaksā vispār. Līdz ar to varētu uzskatīt, ka šāds risinājums Latvijas uzņēmējus nostāda nevienlīdzīgā situācijā attiecībā pret kaimiņvalstu uzņēmējiem.  Taču nevar neņemt vērā, ka arī Latvijā, Igaunijā un Lietuvā  izveidoto sociālās drošības sistēmu finansiālā struktūra nav analoga, tā atšķiras. </w:t>
      </w:r>
    </w:p>
    <w:p>
      <w:pPr>
        <w:pStyle w:val="Normal"/>
        <w:spacing w:before="0" w:after="120"/>
        <w:ind w:firstLine="720"/>
        <w:jc w:val="both"/>
        <w:rPr/>
      </w:pPr>
      <w:r>
        <w:rPr>
          <w:sz w:val="28"/>
          <w:szCs w:val="28"/>
        </w:rPr>
        <w:t>Uzņēmējam, kurš par saviem darbiniekiem jau veic sociālās apdrošināšanas iemaksas un  apmaksā arī pārejošas darbnespējas periodu no 2. līdz 14. slimības dienai, slimības naudas summa  papildus vēl tiek aplikta ar iedzīvotāju ienākuma nodokli (tāpat kā VSAA izmaksājamā slimības pabalsta summa), kā arī ar sociālās apdrošināšanas iemaksām. Tā kā Latvijā no visu ekonomiski aktīvo uzņēmumu skaita aptuveni 99% sastāda MVU, tad šīs  izmaksas vislielāko slogu rada mazajiem uzņēmējiem, kā arī  uzņēmējiem, kuriem ir jāizpilda pasūtījumi noteiktā laikā, neskatoties uz slimojošiem darbiniekiem. Jāņem vērā, ka, lai nodrošinātu darba nepārtrauktību, uzņēmēji ne reti ir spiesti slimojošā darbinieka vietā pieņemot citu vai maksāt par aizvietošanu, lai nodrošinātu uzņēmuma saistību, t.sk. pasūtījumu izpildi, tādejādi darbaspēka izmaksas vēl palielinās.</w:t>
      </w:r>
    </w:p>
    <w:p>
      <w:pPr>
        <w:pStyle w:val="Normal"/>
        <w:spacing w:before="0" w:after="120"/>
        <w:ind w:firstLine="720"/>
        <w:jc w:val="both"/>
        <w:rPr>
          <w:sz w:val="28"/>
          <w:szCs w:val="28"/>
        </w:rPr>
      </w:pPr>
      <w:r>
        <w:rPr>
          <w:sz w:val="28"/>
          <w:szCs w:val="28"/>
        </w:rPr>
        <w:t>Lai izvērtētu slimības naudas/slimības pabalsta sadalījumu starp darba devēju un valsti, Ekonomikas ministrija ir veikusi aprēķinu prognozes par iespējamiem variantiem darbnespējas lapu apmaksai no darba devēja puses. Ir veikts prognožu aprēķins par darba devēju ietaupītajiem līdzekļiem samazinot pārejošo darbnespējas dienu skaitu, kuras apmaksā darba devējs, salīdzinot ar esošo situāciju. Novērtējumam izmantoti VSAA dati par darbnespējas lapu A skaitu 2006.gadā (472 275), kā arī CSP dati par vidējo bruto darba algu 2006.gadā (302 lati mēnesī) un par garantētās apmaksas slimības gadījumā daļu darbaspēka izmaksās 2006.gadā (0,6% no 4845 milj. latu = 29,1 milj. latu). 2009.gada prognozēs pieņemts, ka darbnespējas lapu A skaits sasniegs 500 tūkst., darba algas 2007.gadā salīdzinājumā ar iepriekšējo gadu palielinājās par 30%, 2008.gadā par 10% un 2009.gadā par 5%. (skat. 2.tabulu).</w:t>
      </w:r>
    </w:p>
    <w:p>
      <w:pPr>
        <w:pStyle w:val="Normal"/>
        <w:ind w:firstLine="720"/>
        <w:jc w:val="right"/>
        <w:rPr>
          <w:sz w:val="28"/>
          <w:szCs w:val="28"/>
        </w:rPr>
      </w:pPr>
      <w:r>
        <w:rPr>
          <w:sz w:val="28"/>
          <w:szCs w:val="28"/>
        </w:rPr>
        <w:t>2.tabula</w:t>
      </w:r>
    </w:p>
    <w:p>
      <w:pPr>
        <w:pStyle w:val="Normal"/>
        <w:rPr>
          <w:b/>
          <w:b/>
          <w:sz w:val="28"/>
          <w:szCs w:val="28"/>
        </w:rPr>
      </w:pPr>
      <w:r>
        <w:rPr>
          <w:b/>
          <w:sz w:val="28"/>
          <w:szCs w:val="28"/>
        </w:rPr>
      </w:r>
    </w:p>
    <w:p>
      <w:pPr>
        <w:pStyle w:val="Normal"/>
        <w:jc w:val="center"/>
        <w:rPr/>
      </w:pPr>
      <w:r>
        <w:rPr>
          <w:b/>
          <w:sz w:val="28"/>
          <w:szCs w:val="28"/>
        </w:rPr>
        <w:t xml:space="preserve">Prognozētie darba devēju ietaupītie līdzekļi, saīsinot slimības naudas izmaksas periodu (prognoze </w:t>
      </w:r>
      <w:r>
        <w:rPr/>
        <w:t>2009.gadam)</w:t>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 xml:space="preserve">Iespējamie varianti darba devēja izmaksājamās slimības naudas izmaksas perioda ilgumam, </w:t>
            </w:r>
          </w:p>
          <w:p>
            <w:pPr>
              <w:pStyle w:val="Normal"/>
              <w:rPr/>
            </w:pPr>
            <w:r>
              <w:rPr/>
              <w:t>kalendāra dienās</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Darba devēju ietaupītie līdzekļi darbnespējas  lapu A apmaksai,</w:t>
            </w:r>
          </w:p>
          <w:p>
            <w:pPr>
              <w:pStyle w:val="Normal"/>
              <w:rPr/>
            </w:pPr>
            <w:r>
              <w:rPr/>
              <w:t xml:space="preserve"> </w:t>
            </w:r>
            <w:r>
              <w:rPr/>
              <w:t>milj.Ls.</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ai skaitā privātajā sektorā, milj.Ls.</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 no darba spēka izmaksām</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bl>
    <w:p>
      <w:pPr>
        <w:pStyle w:val="Normal"/>
        <w:spacing w:before="0" w:after="120"/>
        <w:jc w:val="both"/>
        <w:rPr/>
      </w:pPr>
      <w:r>
        <w:rPr/>
        <w:t>Avots: Ekonomikas ministrijas aprēķins</w:t>
      </w:r>
    </w:p>
    <w:p>
      <w:pPr>
        <w:pStyle w:val="Normal"/>
        <w:spacing w:before="0" w:after="120"/>
        <w:ind w:firstLine="720"/>
        <w:jc w:val="both"/>
        <w:rPr>
          <w:sz w:val="28"/>
          <w:szCs w:val="28"/>
        </w:rPr>
      </w:pPr>
      <w:r>
        <w:rPr>
          <w:sz w:val="28"/>
          <w:szCs w:val="28"/>
        </w:rPr>
        <w:t>Lai gan procentuāli darbaspēka izmaksas sastāda nelielu procentu no kopējām izmaksām, būtu jāņem vērā, ka individuālu uzņēmumu gadījumā tās var būt ievērojamas izmaksas, it sevišķi gadījumos, kad uzņēmējam jāizpilda saistības noteiktos termiņos. Tas ir svarīgi arī tāpēc, ka uzņēmēji produkciju neražo, lai turētu to noliktavā, kur tā glabājas, lai pēc vajadzības paņemtu un nosūtītu līgumu izpildei noteiktā laikā.</w:t>
      </w:r>
    </w:p>
    <w:p>
      <w:pPr>
        <w:pStyle w:val="Normal"/>
        <w:spacing w:before="0" w:after="120"/>
        <w:ind w:firstLine="720"/>
        <w:jc w:val="both"/>
        <w:rPr/>
      </w:pPr>
      <w:r>
        <w:rPr>
          <w:sz w:val="28"/>
          <w:szCs w:val="28"/>
        </w:rPr>
        <w:t>Ņemot vērā iepriekš minēto, Ekonomikas ministrija ir aicinājusi saskaņā ar L</w:t>
      </w:r>
      <w:r>
        <w:rPr>
          <w:sz w:val="28"/>
          <w:szCs w:val="28"/>
          <w:lang w:val="sv-SE"/>
        </w:rPr>
        <w:t xml:space="preserve">abklājības ministrijas 2007.gada 8.oktobra rīkojumu Nr.110 izveidotajā darba grupā </w:t>
      </w:r>
      <w:r>
        <w:rPr>
          <w:sz w:val="28"/>
          <w:szCs w:val="28"/>
        </w:rPr>
        <w:t>iesaistītos pārstāvjus rast kompromisu attiecībā uz darba devēja apmaksāto darbnespējas dienu skaita samazināšanu, nosakot darba devēja apmaksājamo darba ņēmēja pārejošo darbnespējas dienu skaitu - 10, papildus izvērtējot iespēju samazināt šo dienu skaitu līdz 5, lai nodrošinātu līdzvērtīgas konkurences apstākļus ar kaimiņvalstīm.</w:t>
      </w:r>
    </w:p>
    <w:p>
      <w:pPr>
        <w:pStyle w:val="Normal"/>
        <w:spacing w:before="0" w:after="120"/>
        <w:ind w:firstLine="720"/>
        <w:jc w:val="both"/>
        <w:rPr/>
      </w:pPr>
      <w:r>
        <w:rPr>
          <w:sz w:val="28"/>
          <w:szCs w:val="28"/>
        </w:rPr>
        <w:t>Taču vienlaikus jāatzīmē, ka Latvija pašlaik ir viena no līderēm ES pēc darba vietās bojā gājušo skaita uz 100 000 darbiniekiem (ES vidēji ir divreiz mazāk bojāgājušo darba vietā rēķinot uz 100 000 nodarbinātajiem), tāpēc jebkurš pasākums, kas būtiski mazinātu darba devēju atbildību par darba apstākļiem (un darba devēja apmaksāto pārejošas darbnespējas dienu skaita samazināšana tāds ir) nebūtu  pieļaujams. Darba devēju apmaksāto pārejošas</w:t>
      </w:r>
      <w:r>
        <w:rPr>
          <w:sz w:val="28"/>
          <w:szCs w:val="28"/>
          <w:u w:val="single"/>
        </w:rPr>
        <w:t xml:space="preserve"> </w:t>
      </w:r>
      <w:r>
        <w:rPr>
          <w:sz w:val="28"/>
          <w:szCs w:val="28"/>
        </w:rPr>
        <w:t>darbnespējas dienu skaita samazināšana vēl vairāk noņems atbildību no darba devēja un nemotivēs viņu veikt darba vides un darba apstākļu uzlabojumus savā uzņēmumā.</w:t>
      </w:r>
    </w:p>
    <w:p>
      <w:pPr>
        <w:pStyle w:val="Normal"/>
        <w:spacing w:before="0" w:after="120"/>
        <w:ind w:firstLine="720"/>
        <w:jc w:val="both"/>
        <w:rPr/>
      </w:pPr>
      <w:r>
        <w:rPr>
          <w:sz w:val="28"/>
          <w:szCs w:val="28"/>
        </w:rPr>
        <w:t>Tāpat nedrīkstam aizmirst, ka zema dzimstība un vidējā mūža ilguma palielināšanās pašreiz veicina Latvijas sabiedrības novecošanos</w:t>
      </w:r>
      <w:r>
        <w:rPr>
          <w:color w:val="000000"/>
          <w:sz w:val="28"/>
          <w:szCs w:val="28"/>
        </w:rPr>
        <w:t>, kā rezultātā valsts sociālās apdrošināšanas sistēma nonāks hroniska un arvien pieaugoša budžeta deficīta situācijā, jo</w:t>
      </w:r>
      <w:r>
        <w:rPr>
          <w:sz w:val="28"/>
          <w:szCs w:val="28"/>
        </w:rPr>
        <w:t xml:space="preserve"> nākotnē Latvijā varētu izveidoties tāda situācija, ka uz katriem diviem darbspējīgā vecuma iedzīvotājiem būs viens pensionārs. </w:t>
      </w:r>
      <w:r>
        <w:rPr>
          <w:sz w:val="28"/>
          <w:szCs w:val="28"/>
          <w:lang w:val="en-US" w:eastAsia="en-US"/>
        </w:rPr>
        <w:t xml:space="preserve">Tuvākajos demogrāfiski labvēlīgos gados sagaidāms, ka sociālās apdrošināšanas iemaksu veicēju skaits un iemaksu apjoms pārsniegs pensionāru skaitu un izmaksu apjomu, kā rezultātā sociālās apdrošināšanas speciālajā budžetā veidosies attiecīga naudas līdzekļu rezerve, kura nākotnē būs nepieciešama pensiju un pabalstu izmaksai pašreizējiem iemaksu veicējiem, jo tad sakarā ar zemo dzimstības līmeni valstī un līdz ar to zemiem darbaspēka resursu (nodokļu maksātāju) atražošanas rādītājiem, naudas pensiju un pabalstu izmaksai var nepietikt. Līdz ar to </w:t>
      </w:r>
      <w:r>
        <w:rPr>
          <w:sz w:val="28"/>
          <w:szCs w:val="28"/>
        </w:rPr>
        <w:t>ir nepieciešama savlaicīga sociālās apdrošināšanas budžeta līdzekļu uzkrāšana, lai kompensētu svārstības darbspējīgo iedzīvotāju demogrāfiskajā noslodzē ar pensionāriem un nodrošinātu sociālās apdrošināšanas sistēmas ilgtermiņa stabilitāti.</w:t>
      </w:r>
    </w:p>
    <w:p>
      <w:pPr>
        <w:pStyle w:val="Normal"/>
        <w:spacing w:before="0" w:after="120"/>
        <w:ind w:firstLine="720"/>
        <w:jc w:val="both"/>
        <w:rPr>
          <w:sz w:val="28"/>
          <w:szCs w:val="28"/>
        </w:rPr>
      </w:pPr>
      <w:r>
        <w:rPr>
          <w:sz w:val="28"/>
          <w:szCs w:val="28"/>
        </w:rPr>
        <w:t xml:space="preserve">Ņemot vērā minēto, papildu līdzekļu rašana, ko būtu iespējams novirzīt darba devēja apmaksājamā darba ņēmēja pārejošas darbnespējas perioda (slimības naudas izmaksas perioda) saīsināšanas finansēšanai, ir problemātiska. Vienlaikus būtu jārisina arī jautājums par papildus nepieciešamā finansējuma avotu, piemēram, paaugstināt sociālās apdrošināšanas iemaksu likmi darba devējiem. </w:t>
      </w:r>
    </w:p>
    <w:p>
      <w:pPr>
        <w:pStyle w:val="Normal"/>
        <w:spacing w:before="0" w:after="120"/>
        <w:ind w:firstLine="720"/>
        <w:jc w:val="both"/>
        <w:rPr>
          <w:sz w:val="28"/>
          <w:szCs w:val="28"/>
        </w:rPr>
      </w:pPr>
      <w:r>
        <w:rPr>
          <w:sz w:val="28"/>
          <w:szCs w:val="28"/>
        </w:rPr>
        <w:t>Izmantojot Labklājības ministrijas valsts sociālās apdrošināšanas budžeta modeli, izvērtēta slimības naudas izmaksas perioda saīsināšanas līdz 10 kalendāra dienām ietekme uz valsts sociālās apdrošināšanas budžetu ilgtermiņā. Ja minētā perioda  saīsināšanu līdz 10 kalendāra dienām (un attiecīgi slimības pabalsta izmaksas perioda pagarināšanu par 4 kalendāra dienām) ievieš esošās sociālās apdrošināšanas iemaksu likmes ietvaros, ietekme uz minēto budžetu ilgtermiņā  ir negatīva (skat. 1.attēlu).</w:t>
      </w:r>
    </w:p>
    <w:p>
      <w:pPr>
        <w:pStyle w:val="Normal"/>
        <w:rPr/>
      </w:pPr>
      <w:r>
        <w:rPr/>
        <w:drawing>
          <wp:inline distT="0" distB="0" distL="0" distR="0">
            <wp:extent cx="5720080" cy="318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20080" cy="3180715"/>
                    </a:xfrm>
                    <a:prstGeom prst="rect">
                      <a:avLst/>
                    </a:prstGeom>
                  </pic:spPr>
                </pic:pic>
              </a:graphicData>
            </a:graphic>
          </wp:inline>
        </w:drawing>
      </w:r>
    </w:p>
    <w:p>
      <w:pPr>
        <w:pStyle w:val="Normal"/>
        <w:spacing w:before="0" w:after="120"/>
        <w:ind w:firstLine="720"/>
        <w:jc w:val="center"/>
        <w:rPr>
          <w:sz w:val="28"/>
          <w:szCs w:val="28"/>
        </w:rPr>
      </w:pPr>
      <w:r>
        <w:rPr>
          <w:sz w:val="28"/>
          <w:szCs w:val="28"/>
        </w:rPr>
        <w:t>1.attēls</w:t>
      </w:r>
    </w:p>
    <w:p>
      <w:pPr>
        <w:pStyle w:val="Normal"/>
        <w:spacing w:before="0" w:after="120"/>
        <w:ind w:left="62" w:firstLine="658"/>
        <w:jc w:val="both"/>
        <w:rPr>
          <w:sz w:val="28"/>
          <w:szCs w:val="28"/>
        </w:rPr>
      </w:pPr>
      <w:r>
        <w:rPr>
          <w:sz w:val="28"/>
          <w:szCs w:val="28"/>
        </w:rPr>
        <w:t>Pie  tam  jāatzīmē, ka pasaulē slavenās konsultāciju kompānijas „Deloitte&amp;Touche” 2007.gadā veiktais pētījums par darba devēju izmaksām par darbaspēku ES parāda, ka Latvijas darba devēju tēriņi darbinieku uzturēšanai, tostarp darba algu un slimības naudas izmaksai,  ir ceturtie mazākie ES. Minētā pētījuma dati rāda, ka 2007.gadā Latvijas kompānijām viens strādājošais izmaksājis vidēji 11 168 eiro (7849 latus). Igaunijā darba devēju izdevumi darbaspēka uzturēšanai ir bijuši augstāki nekā Latvijā – 11 807 eiro (8298 lati), dati par Lietuvu pētījumu veicējiem nav bijuši pieejami.</w:t>
      </w:r>
    </w:p>
    <w:p>
      <w:pPr>
        <w:pStyle w:val="Normal"/>
        <w:spacing w:before="0" w:after="120"/>
        <w:ind w:left="720" w:hanging="0"/>
        <w:jc w:val="center"/>
        <w:rPr>
          <w:b/>
          <w:b/>
          <w:sz w:val="28"/>
          <w:szCs w:val="28"/>
        </w:rPr>
      </w:pPr>
      <w:r>
        <w:rPr>
          <w:b/>
          <w:sz w:val="28"/>
          <w:szCs w:val="28"/>
        </w:rPr>
      </w:r>
    </w:p>
    <w:p>
      <w:pPr>
        <w:pStyle w:val="Normal"/>
        <w:spacing w:before="0" w:after="120"/>
        <w:ind w:left="720" w:hanging="0"/>
        <w:jc w:val="center"/>
        <w:rPr>
          <w:b/>
          <w:b/>
          <w:sz w:val="28"/>
          <w:szCs w:val="28"/>
        </w:rPr>
      </w:pPr>
      <w:r>
        <w:rPr>
          <w:b/>
          <w:sz w:val="28"/>
          <w:szCs w:val="28"/>
        </w:rPr>
        <w:t>II.Tiesību akti, kas saistīti ar problēmas risināšanu</w:t>
      </w:r>
    </w:p>
    <w:p>
      <w:pPr>
        <w:pStyle w:val="Normal"/>
        <w:spacing w:before="0" w:after="120"/>
        <w:jc w:val="both"/>
        <w:rPr>
          <w:b/>
          <w:b/>
          <w:sz w:val="28"/>
          <w:szCs w:val="28"/>
        </w:rPr>
      </w:pPr>
      <w:r>
        <w:rPr>
          <w:b/>
          <w:sz w:val="28"/>
          <w:szCs w:val="28"/>
        </w:rPr>
      </w:r>
    </w:p>
    <w:p>
      <w:pPr>
        <w:pStyle w:val="Normal"/>
        <w:spacing w:before="0" w:after="120"/>
        <w:jc w:val="both"/>
        <w:rPr>
          <w:sz w:val="28"/>
          <w:szCs w:val="28"/>
        </w:rPr>
      </w:pPr>
      <w:r>
        <w:rPr>
          <w:sz w:val="28"/>
          <w:szCs w:val="28"/>
        </w:rPr>
        <w:t xml:space="preserve">1. Likums „Par maternitātes un slimības apdrošināšanu”; </w:t>
      </w:r>
    </w:p>
    <w:p>
      <w:pPr>
        <w:pStyle w:val="Normal"/>
        <w:spacing w:before="0" w:after="120"/>
        <w:jc w:val="both"/>
        <w:rPr/>
      </w:pPr>
      <w:r>
        <w:rPr>
          <w:sz w:val="28"/>
          <w:szCs w:val="28"/>
        </w:rPr>
        <w:t>2. Ministru kabineta 2001.gada 3.aprīļa noteikumi Nr.152 „Darbnespējas lapu izsniegšanas kārtība”;</w:t>
      </w:r>
    </w:p>
    <w:p>
      <w:pPr>
        <w:pStyle w:val="Normal"/>
        <w:spacing w:before="0" w:after="120"/>
        <w:jc w:val="both"/>
        <w:rPr>
          <w:sz w:val="28"/>
          <w:szCs w:val="28"/>
        </w:rPr>
      </w:pPr>
      <w:r>
        <w:rPr>
          <w:sz w:val="28"/>
          <w:szCs w:val="28"/>
        </w:rPr>
        <w:t xml:space="preserve">3. Ministru kabineta 1998.gada 28.jūlija noteikumi Nr.270 ”Vidējās apdrošināšanas iemaksu algas aprēķināšanas kārtība un valsts sociālās apdrošināšanas pabalstu piešķiršanas, aprēķināšanas un izmaksas kārtība”. </w:t>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sz w:val="28"/>
          <w:szCs w:val="28"/>
        </w:rPr>
      </w:pPr>
      <w:r>
        <w:rPr>
          <w:b/>
          <w:sz w:val="28"/>
          <w:szCs w:val="28"/>
        </w:rPr>
        <w:t xml:space="preserve">III. Priekšlikumi problēmas risināšanai </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 xml:space="preserve">Tiek piedāvāti četri priekšlikumu varianti attiecībā uz darba devēja izmaksājamās slimības naudas izmaksas perioda saīsināšanu. </w:t>
      </w:r>
    </w:p>
    <w:p>
      <w:pPr>
        <w:pStyle w:val="Normal"/>
        <w:spacing w:before="0" w:after="120"/>
        <w:jc w:val="both"/>
        <w:rPr>
          <w:b/>
          <w:b/>
          <w:sz w:val="28"/>
          <w:szCs w:val="28"/>
        </w:rPr>
      </w:pPr>
      <w:r>
        <w:rPr>
          <w:b/>
          <w:sz w:val="28"/>
          <w:szCs w:val="28"/>
        </w:rPr>
        <w:t>1.variants</w:t>
      </w:r>
    </w:p>
    <w:p>
      <w:pPr>
        <w:pStyle w:val="Normal"/>
        <w:autoSpaceDE w:val="false"/>
        <w:spacing w:before="0" w:after="120"/>
        <w:jc w:val="both"/>
        <w:rPr/>
      </w:pPr>
      <w:r>
        <w:rPr>
          <w:b/>
          <w:sz w:val="28"/>
          <w:szCs w:val="28"/>
        </w:rPr>
        <w:t>Darba devēja slimības naudas izmaksas periodu saīsina līdz 10 kalendāra dienām, sākot no 01.01.2009.</w:t>
      </w:r>
      <w:r>
        <w:rPr>
          <w:rFonts w:cs="Helv;Arial" w:ascii="Helv;Arial" w:hAnsi="Helv;Arial"/>
          <w:color w:val="000000"/>
          <w:sz w:val="28"/>
          <w:szCs w:val="28"/>
        </w:rPr>
        <w:t xml:space="preserve"> </w:t>
      </w:r>
    </w:p>
    <w:p>
      <w:pPr>
        <w:pStyle w:val="Normal"/>
        <w:autoSpaceDE w:val="false"/>
        <w:spacing w:before="0" w:after="120"/>
        <w:ind w:firstLine="720"/>
        <w:jc w:val="both"/>
        <w:rPr>
          <w:color w:val="000000"/>
          <w:sz w:val="28"/>
          <w:szCs w:val="28"/>
        </w:rPr>
      </w:pPr>
      <w:r>
        <w:rPr>
          <w:color w:val="000000"/>
          <w:sz w:val="28"/>
          <w:szCs w:val="28"/>
        </w:rPr>
        <w:t>No 01.01.2009. darba devējs slimības naudu izmaksā par laika periodu no 2. līdz 10.  darbnespējas kalendāra dienai,  bet VSAA slimības pabalstu maksā no 11. darbnespējas kalendāra dienas līdz dienai, kad persona atgūst darbspējas, bet ne ilgāk kā 52 nedēļas, ja persona slimo nepārtraukti,  un ne ilgāk kā 78 nedēļas trīs gadu periodā, ja persona slimo ar pārtraukumiem.</w:t>
      </w:r>
    </w:p>
    <w:p>
      <w:pPr>
        <w:pStyle w:val="Normal"/>
        <w:spacing w:before="0" w:after="120"/>
        <w:rPr>
          <w:b/>
          <w:b/>
          <w:sz w:val="28"/>
          <w:szCs w:val="28"/>
        </w:rPr>
      </w:pPr>
      <w:r>
        <w:rPr>
          <w:b/>
          <w:sz w:val="28"/>
          <w:szCs w:val="28"/>
        </w:rPr>
        <w:t>Varianta izvērtējums:</w:t>
      </w:r>
    </w:p>
    <w:tbl>
      <w:tblPr>
        <w:tblW w:w="9108" w:type="dxa"/>
        <w:jc w:val="left"/>
        <w:tblInd w:w="-113" w:type="dxa"/>
        <w:tblLayout w:type="fixed"/>
        <w:tblCellMar>
          <w:top w:w="0" w:type="dxa"/>
          <w:left w:w="108" w:type="dxa"/>
          <w:bottom w:w="0" w:type="dxa"/>
          <w:right w:w="108" w:type="dxa"/>
        </w:tblCellMar>
      </w:tblPr>
      <w:tblGrid>
        <w:gridCol w:w="3708"/>
        <w:gridCol w:w="54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Pozitīvās puses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Negatīvās pus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 xml:space="preserve">Samazināsies darba devēju motivācija nodrošināt drošus un darbinieku veselībai nekaitīgus darba apstākļu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Negatīva ietekme uz valsts sociālās apdrošināšanas budžetu ilgtermiņā.</w:t>
            </w:r>
          </w:p>
          <w:p>
            <w:pPr>
              <w:pStyle w:val="Normal"/>
              <w:spacing w:before="0" w:after="120"/>
              <w:jc w:val="both"/>
              <w:rPr>
                <w:sz w:val="28"/>
                <w:szCs w:val="28"/>
                <w:u w:val="single"/>
              </w:rPr>
            </w:pPr>
            <w:r>
              <w:rPr>
                <w:sz w:val="28"/>
                <w:szCs w:val="28"/>
              </w:rPr>
              <w:t xml:space="preserve">Tiek mazināta valsts sociālās apdrošināšanas sistēmas stabilitāte ilgtermiņā.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 xml:space="preserve">Papildus izdevumi no valsts sociālās apdrošināšanas budžeta slimības pabalstu izmaksai –2009.gadā 5 452,39 tūkst. L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xml:space="preserve">Nepieciešami papildus līdzekļi no valsts sociālās apdrošināšanas budžeta VSAA darba nodrošināšanai – 2009.gadā 538,59 tūkst. L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Tiek samazinātas darba devēju izmaksas par darbaspēku.</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Darba devēja darbaspēka izmaksu samazinājums notiek mazākā apjomā kā 2. un 3. variant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Palielinās darba devēju konkurētspēja attiecībā pret Lietuvas un Igaunijas darba devēji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Darba devēji Latvijā, salīdzinot ar darba devējiem Lietuvā un Igaunijā, attiecībā uz slimības naudu izmaksu darbiniekiem joprojām nav vienlīdzīgā situācij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Slimības naudas izmaksas perioda saīsināšana līdz 10 dienām būtiski neietekmē sabiedrības veselību un veselības aprūpes sistēmu.</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bl>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2.variants</w:t>
      </w:r>
    </w:p>
    <w:p>
      <w:pPr>
        <w:pStyle w:val="Normal"/>
        <w:spacing w:before="0" w:after="120"/>
        <w:jc w:val="both"/>
        <w:rPr>
          <w:b/>
          <w:b/>
          <w:sz w:val="28"/>
          <w:szCs w:val="28"/>
        </w:rPr>
      </w:pPr>
      <w:r>
        <w:rPr>
          <w:b/>
          <w:sz w:val="28"/>
          <w:szCs w:val="28"/>
        </w:rPr>
        <w:t>Darba devēja slimības naudas izmaksas periodu laika periodā līdz 2010.gadam pakāpeniski saīsina līdz 5 kalendāra dienām:</w:t>
      </w:r>
    </w:p>
    <w:p>
      <w:pPr>
        <w:pStyle w:val="Normal"/>
        <w:spacing w:before="0" w:after="120"/>
        <w:ind w:firstLine="720"/>
        <w:jc w:val="both"/>
        <w:rPr>
          <w:b/>
          <w:b/>
          <w:sz w:val="28"/>
          <w:szCs w:val="28"/>
        </w:rPr>
      </w:pPr>
      <w:r>
        <w:rPr>
          <w:b/>
          <w:sz w:val="28"/>
          <w:szCs w:val="28"/>
        </w:rPr>
        <w:t>a)sākot no 01.01.2009., līdz 10 kalendāra dienām;</w:t>
      </w:r>
    </w:p>
    <w:p>
      <w:pPr>
        <w:pStyle w:val="Normal"/>
        <w:spacing w:before="0" w:after="120"/>
        <w:ind w:firstLine="720"/>
        <w:jc w:val="both"/>
        <w:rPr>
          <w:b/>
          <w:b/>
          <w:sz w:val="28"/>
          <w:szCs w:val="28"/>
        </w:rPr>
      </w:pPr>
      <w:r>
        <w:rPr>
          <w:b/>
          <w:sz w:val="28"/>
          <w:szCs w:val="28"/>
        </w:rPr>
        <w:t>b)sākot no 01.01.2010., līdz 5 kalendāra dienām.</w:t>
      </w:r>
    </w:p>
    <w:p>
      <w:pPr>
        <w:pStyle w:val="Normal"/>
        <w:autoSpaceDE w:val="false"/>
        <w:spacing w:before="0" w:after="120"/>
        <w:ind w:firstLine="720"/>
        <w:jc w:val="both"/>
        <w:rPr/>
      </w:pPr>
      <w:r>
        <w:rPr>
          <w:color w:val="000000"/>
          <w:sz w:val="28"/>
          <w:szCs w:val="28"/>
        </w:rPr>
        <w:t>No 01.01.2009. darba devējs  slimības naudu izmaksā par laika periodu no 2. līdz 10.  darbnespējas kalendāra dienai,  bet VSAA slimības pabalstu maksā no 11. darbnespējas kalendāra dienas līdz dienai, kad persona atgūst darbspējas, bet ne ilgāk kā 52 nedēļas, ja persona slimo nepārtraukti, un ne ilgāk kā 78 nedēļas trīs gadu periodā, ja persona slimo ar pārtraukumiem.</w:t>
      </w:r>
    </w:p>
    <w:p>
      <w:pPr>
        <w:pStyle w:val="Normal"/>
        <w:autoSpaceDE w:val="false"/>
        <w:spacing w:before="0" w:after="120"/>
        <w:ind w:firstLine="720"/>
        <w:jc w:val="both"/>
        <w:rPr>
          <w:color w:val="000000"/>
          <w:sz w:val="28"/>
          <w:szCs w:val="28"/>
        </w:rPr>
      </w:pPr>
      <w:r>
        <w:rPr>
          <w:color w:val="000000"/>
          <w:sz w:val="28"/>
          <w:szCs w:val="28"/>
        </w:rPr>
        <w:t>No 01.01.2010. darba devējs slimības naudu izmaksā par laika periodu no 2. līdz  5.  darbnespējas kalendāra dienai,  bet VSAA slimības pabalstu maksā no 6. darbnespējas kalendāra dienas līdz dienai, kad persona atgūst darbspējas, bet ne ilgāk kā 52 nedēļas, ja persona slimo nepārtraukti, un ne ilgāk kā 78 nedēļas trīs gadu periodā, ja persona slimo ar pārtraukumiem.</w:t>
      </w:r>
    </w:p>
    <w:p>
      <w:pPr>
        <w:pStyle w:val="Normal"/>
        <w:spacing w:before="0" w:after="120"/>
        <w:rPr>
          <w:b/>
          <w:b/>
          <w:sz w:val="28"/>
          <w:szCs w:val="28"/>
        </w:rPr>
      </w:pPr>
      <w:r>
        <w:rPr>
          <w:b/>
          <w:sz w:val="28"/>
          <w:szCs w:val="28"/>
        </w:rPr>
        <w:t>Varianta izvērtējums:</w:t>
      </w:r>
    </w:p>
    <w:tbl>
      <w:tblPr>
        <w:tblW w:w="9108" w:type="dxa"/>
        <w:jc w:val="left"/>
        <w:tblInd w:w="-113" w:type="dxa"/>
        <w:tblLayout w:type="fixed"/>
        <w:tblCellMar>
          <w:top w:w="0" w:type="dxa"/>
          <w:left w:w="108" w:type="dxa"/>
          <w:bottom w:w="0" w:type="dxa"/>
          <w:right w:w="108" w:type="dxa"/>
        </w:tblCellMar>
      </w:tblPr>
      <w:tblGrid>
        <w:gridCol w:w="3708"/>
        <w:gridCol w:w="54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Pozitīvās puses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Negatīvās pus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 xml:space="preserve">Izteikti samazināsies darba devēju motivācija nodrošināt drošus un darbinieku veselībai nekaitīgus apstākļus, darbinieku saslimstības ar arodslimībām pieaugums nākotnē.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Negatīva ietekme uz valsts sociālās apdrošināšanas budžetu ilgtermiņā.</w:t>
            </w:r>
          </w:p>
          <w:p>
            <w:pPr>
              <w:pStyle w:val="Normal"/>
              <w:spacing w:before="0" w:after="120"/>
              <w:jc w:val="both"/>
              <w:rPr>
                <w:sz w:val="28"/>
                <w:szCs w:val="28"/>
                <w:u w:val="single"/>
              </w:rPr>
            </w:pPr>
            <w:r>
              <w:rPr>
                <w:sz w:val="28"/>
                <w:szCs w:val="28"/>
              </w:rPr>
              <w:t>Tiek mazināta valsts sociālās apdrošināšanas sistēmas stabilitāte ilgtermiņ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Nozīmīgi un strauji palielināsies izdevumi no valsts sociālās apdrošināšanas speciālā budžeta, ar lielu varbūtību - nepieciešamība palielināt  valsts sociālās apdrošināšanas iemaksu likmi. </w:t>
            </w:r>
          </w:p>
          <w:p>
            <w:pPr>
              <w:pStyle w:val="Normal"/>
              <w:spacing w:before="0" w:after="120"/>
              <w:jc w:val="both"/>
              <w:rPr>
                <w:sz w:val="28"/>
                <w:szCs w:val="28"/>
                <w:u w:val="single"/>
              </w:rPr>
            </w:pPr>
            <w:r>
              <w:rPr>
                <w:sz w:val="28"/>
                <w:szCs w:val="28"/>
              </w:rPr>
              <w:t>Papildus izdevumi no valsts sociālās apdrošināšanas budžeta  slimības pabalstu  izmaksai – 2009.gadā 5 452,39  tūkst.Ls, 2010.gadā – 90 803,04 tūkst.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xml:space="preserve">Nepieciešami papildus līdzekļi no valsts sociālās apdrošināšanas budžeta VSAA darba nodrošināšanai - </w:t>
            </w:r>
            <w:r>
              <w:rPr>
                <w:color w:val="000000"/>
                <w:sz w:val="28"/>
                <w:szCs w:val="28"/>
              </w:rPr>
              <w:t>2009.gadā 538,59</w:t>
            </w:r>
            <w:r>
              <w:rPr>
                <w:sz w:val="28"/>
                <w:szCs w:val="28"/>
              </w:rPr>
              <w:t xml:space="preserve"> </w:t>
            </w:r>
            <w:r>
              <w:rPr>
                <w:color w:val="000000"/>
                <w:sz w:val="28"/>
                <w:szCs w:val="28"/>
              </w:rPr>
              <w:t>tūkst. Ls, 2010.gadā 3 168,82 tūkst. 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Būtiski tiek samazinātas darba devēju izmaksas par darbaspēku.</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Darba devēji Latvijā, salīdzinot ar darba devējiem Lietuvā un Igaunijā, attiecībā uz slimības naudu izmaksu darbiniekiem joprojām nav vienlīdzīgā situācij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Būtiski palielinās darba devēju konkurētspēja attiecībā pret Lietuvas un Igaunijas darba devējie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u w:val="single"/>
              </w:rPr>
            </w:pPr>
            <w:r>
              <w:rPr>
                <w:sz w:val="28"/>
                <w:szCs w:val="28"/>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Pastāv risks, ka samazinot darbnespējas lapas A periodu līdz 5 dienām, persona vēl nav vesela un/vai beigusi ārstēšanas kursu (piemēram, lietot antibiotikas), taču tai ir jādodas pie ārsta, lai saņemtu darbnespējas lapu B. Tādējādi var pieaugt kopējais darbnespējas periods un/vai ielaisto slimību skaits (ja persona „nevesela” aiziet uz darbu). Papildus var pieaugt gaidīšanas laiks pie ārsta (jo pieaug pacientu skaits pie ārsta).</w:t>
            </w:r>
          </w:p>
        </w:tc>
      </w:tr>
    </w:tbl>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sz w:val="28"/>
          <w:szCs w:val="28"/>
        </w:rPr>
      </w:pPr>
      <w:r>
        <w:rPr>
          <w:b/>
          <w:sz w:val="28"/>
          <w:szCs w:val="28"/>
        </w:rPr>
        <w:t>3.variants</w:t>
      </w:r>
    </w:p>
    <w:p>
      <w:pPr>
        <w:pStyle w:val="Normal"/>
        <w:spacing w:before="0" w:after="120"/>
        <w:jc w:val="both"/>
        <w:rPr>
          <w:b/>
          <w:b/>
          <w:sz w:val="28"/>
          <w:szCs w:val="28"/>
        </w:rPr>
      </w:pPr>
      <w:r>
        <w:rPr>
          <w:b/>
          <w:sz w:val="28"/>
          <w:szCs w:val="28"/>
        </w:rPr>
        <w:t>Darba devēja slimības naudas izmaksas periodu laika periodā līdz 2015.gadam pakāpeniski saīsina līdz 5 kalendāra dienām:</w:t>
      </w:r>
    </w:p>
    <w:p>
      <w:pPr>
        <w:pStyle w:val="Normal"/>
        <w:spacing w:before="0" w:after="120"/>
        <w:ind w:firstLine="720"/>
        <w:jc w:val="both"/>
        <w:rPr>
          <w:b/>
          <w:b/>
          <w:sz w:val="28"/>
          <w:szCs w:val="28"/>
        </w:rPr>
      </w:pPr>
      <w:r>
        <w:rPr>
          <w:b/>
          <w:sz w:val="28"/>
          <w:szCs w:val="28"/>
        </w:rPr>
        <w:t>a)sākot no 01.01.2009., līdz 10 kalendāra dienām;</w:t>
      </w:r>
    </w:p>
    <w:p>
      <w:pPr>
        <w:pStyle w:val="Normal"/>
        <w:spacing w:before="0" w:after="120"/>
        <w:ind w:firstLine="720"/>
        <w:jc w:val="both"/>
        <w:rPr/>
      </w:pPr>
      <w:r>
        <w:rPr>
          <w:b/>
          <w:sz w:val="28"/>
          <w:szCs w:val="28"/>
        </w:rPr>
        <w:t xml:space="preserve"> </w:t>
      </w:r>
      <w:r>
        <w:rPr>
          <w:b/>
          <w:sz w:val="28"/>
          <w:szCs w:val="28"/>
        </w:rPr>
        <w:t>b)sākot no 01.01.2015., līdz 5 kalendāra dienām.</w:t>
      </w:r>
    </w:p>
    <w:p>
      <w:pPr>
        <w:pStyle w:val="Normal"/>
        <w:autoSpaceDE w:val="false"/>
        <w:spacing w:before="0" w:after="120"/>
        <w:ind w:firstLine="720"/>
        <w:jc w:val="both"/>
        <w:rPr>
          <w:color w:val="000000"/>
          <w:sz w:val="28"/>
          <w:szCs w:val="28"/>
        </w:rPr>
      </w:pPr>
      <w:r>
        <w:rPr>
          <w:color w:val="000000"/>
          <w:sz w:val="28"/>
          <w:szCs w:val="28"/>
        </w:rPr>
        <w:t>No 01.01.2009. darba devējs  slimības naudu izmaksā par laika periodu no 2. līdz 10.  darbnespējas kalendāra dienai,  bet VSAA slimības pabalstu maksā no 11. darbnespējas kalendāra dienas līdz dienai, kad persona atgūst darbspējas, bet ne ilgāk kā 52 nedēļas, ja persona slimo nepārtraukti, un ne ilgāk kā 78 nedēļas trīs gadu periodā, ja persona slimo ar pārtraukumiem.</w:t>
      </w:r>
    </w:p>
    <w:p>
      <w:pPr>
        <w:pStyle w:val="Normal"/>
        <w:autoSpaceDE w:val="false"/>
        <w:spacing w:before="0" w:after="120"/>
        <w:ind w:firstLine="720"/>
        <w:jc w:val="both"/>
        <w:rPr>
          <w:color w:val="000000"/>
          <w:sz w:val="28"/>
          <w:szCs w:val="28"/>
        </w:rPr>
      </w:pPr>
      <w:r>
        <w:rPr>
          <w:color w:val="000000"/>
          <w:sz w:val="28"/>
          <w:szCs w:val="28"/>
        </w:rPr>
        <w:t>No 01.01.2015. darba devējs slimības naudu izmaksā par laika periodu no 2. līdz  5.  darbnespējas kalendāra dienai,  bet VSAA slimības pabalstu maksā no 6. darbnespējas kalendāra dienas līdz dienai, kad persona atgūst darbspējas, bet ne ilgāk kā 52 nedēļas, ja persona slimo nepārtraukti, un ne ilgāk kā 78 nedēļas trīs gadu periodā, ja persona slimo ar pārtraukumiem.</w:t>
      </w:r>
    </w:p>
    <w:p>
      <w:pPr>
        <w:pStyle w:val="Normal"/>
        <w:spacing w:before="0" w:after="120"/>
        <w:rPr>
          <w:b/>
          <w:b/>
          <w:sz w:val="28"/>
          <w:szCs w:val="28"/>
        </w:rPr>
      </w:pPr>
      <w:r>
        <w:rPr>
          <w:b/>
          <w:sz w:val="28"/>
          <w:szCs w:val="28"/>
        </w:rPr>
        <w:t>Varianta izvērtējums:</w:t>
      </w:r>
    </w:p>
    <w:tbl>
      <w:tblPr>
        <w:tblW w:w="9108" w:type="dxa"/>
        <w:jc w:val="left"/>
        <w:tblInd w:w="-113" w:type="dxa"/>
        <w:tblLayout w:type="fixed"/>
        <w:tblCellMar>
          <w:top w:w="0" w:type="dxa"/>
          <w:left w:w="108" w:type="dxa"/>
          <w:bottom w:w="0" w:type="dxa"/>
          <w:right w:w="108" w:type="dxa"/>
        </w:tblCellMar>
      </w:tblPr>
      <w:tblGrid>
        <w:gridCol w:w="3708"/>
        <w:gridCol w:w="54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Pozitīvās puses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Negatīvās pus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 xml:space="preserve">Izteikti samazināsies darba devēju motivācija nodrošināt drošus un darbinieku veselībai nekaitīgus apstākļus, iespējams darbinieku saslimstības ar arodslimībām pieaugums nākotnē.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Negatīva ietekme uz valsts sociālās apdrošināšanas budžetu ilgtermiņā.</w:t>
            </w:r>
          </w:p>
          <w:p>
            <w:pPr>
              <w:pStyle w:val="Normal"/>
              <w:spacing w:before="0" w:after="120"/>
              <w:jc w:val="both"/>
              <w:rPr>
                <w:sz w:val="28"/>
                <w:szCs w:val="28"/>
                <w:u w:val="single"/>
              </w:rPr>
            </w:pPr>
            <w:r>
              <w:rPr>
                <w:sz w:val="28"/>
                <w:szCs w:val="28"/>
              </w:rPr>
              <w:t>Tiek mazināta valsts sociālās apdrošināšanas sistēmas stabilitāte ilgtermiņ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xml:space="preserve">Nozīmīgi palielināsies izdevumi no valsts sociālās apdrošināšanas speciālā budžeta, iespējama nepieciešamība palielināt valsts sociālās apdrošināšanas iemaksu likmi.  </w:t>
            </w:r>
          </w:p>
          <w:p>
            <w:pPr>
              <w:pStyle w:val="Normal"/>
              <w:spacing w:before="0" w:after="120"/>
              <w:jc w:val="both"/>
              <w:rPr>
                <w:sz w:val="28"/>
                <w:szCs w:val="28"/>
                <w:u w:val="single"/>
              </w:rPr>
            </w:pPr>
            <w:r>
              <w:rPr>
                <w:sz w:val="28"/>
                <w:szCs w:val="28"/>
              </w:rPr>
              <w:t>Papildus izdevumi no valsts sociālās apdrošināšanas budžeta slimības pabalstu izmaksai  – 2009.gadā  5 452,39 tūkst. Ls, 2015.gadā – 280 244,54  tūkst. 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xml:space="preserve">Nepieciešami papildus līdzekļi no valsts sociālās apdrošināšanas budžeta VSAA darba nodrošināšanai - </w:t>
            </w:r>
            <w:r>
              <w:rPr>
                <w:color w:val="000000"/>
                <w:sz w:val="28"/>
                <w:szCs w:val="28"/>
              </w:rPr>
              <w:t>2009.gadā 538,59</w:t>
            </w:r>
            <w:r>
              <w:rPr>
                <w:sz w:val="28"/>
                <w:szCs w:val="28"/>
              </w:rPr>
              <w:t xml:space="preserve"> </w:t>
            </w:r>
            <w:r>
              <w:rPr>
                <w:color w:val="000000"/>
                <w:sz w:val="28"/>
                <w:szCs w:val="28"/>
              </w:rPr>
              <w:t xml:space="preserve"> tūkst. Ls, 2015.gadā   7 911,01 tūkst. 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 xml:space="preserve">Būtiski tiek samazinātas darba devēju izmaksas par darbaspēku.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xml:space="preserve">Darba devēja darbaspēka izmaksu samazināšana notiek lēnāk kā 2.variantā.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Būtiski palielinās darba devēju konkurētspēja attiecībā pret Lietuvas un Igaunijas darba devēji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Darba devēji Latvijā, salīdzinot ar darba devējiem Lietuvā un Igaunijā, attiecībā uz slimības naudu izmaksu darbiniekiem joprojām nav vienlīdzīgā situācij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u w:val="single"/>
              </w:rPr>
            </w:pPr>
            <w:r>
              <w:rPr>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Pastāv risks, ka samazinot darbnespējas lapas A periodu līdz  5 dienām, persona vēl nav vesela un/vai beigusi ārstēšanas kursu (piemēram, lietot antibiotikas), taču tai ir jādodas pie ārsta, lai saņemtu darbnespējas lapu B. Tādējādi var pieaugt kopējais darbnespējas periods un/vai ielaisto slimību skaits (ja persona „nevesela” aiziet uz darbu). Papildus var pieaugt gaidīšanas laiks pie ārsta (jo pieaug pacientu skaits pie ārsta).</w:t>
            </w:r>
          </w:p>
        </w:tc>
      </w:tr>
    </w:tbl>
    <w:p>
      <w:pPr>
        <w:pStyle w:val="Normal"/>
        <w:spacing w:before="0" w:after="120"/>
        <w:jc w:val="both"/>
        <w:rPr>
          <w:b/>
          <w:b/>
        </w:rPr>
      </w:pPr>
      <w:r>
        <w:rPr>
          <w:b/>
        </w:rPr>
      </w:r>
    </w:p>
    <w:p>
      <w:pPr>
        <w:pStyle w:val="Normal"/>
        <w:spacing w:before="0" w:after="120"/>
        <w:jc w:val="both"/>
        <w:rPr>
          <w:b/>
          <w:b/>
          <w:sz w:val="28"/>
          <w:szCs w:val="28"/>
        </w:rPr>
      </w:pPr>
      <w:r>
        <w:rPr>
          <w:b/>
          <w:sz w:val="28"/>
          <w:szCs w:val="28"/>
        </w:rPr>
        <w:t>4.variants</w:t>
      </w:r>
    </w:p>
    <w:p>
      <w:pPr>
        <w:pStyle w:val="Normal"/>
        <w:spacing w:before="0" w:after="120"/>
        <w:jc w:val="both"/>
        <w:rPr>
          <w:b/>
          <w:b/>
          <w:sz w:val="28"/>
          <w:szCs w:val="28"/>
        </w:rPr>
      </w:pPr>
      <w:r>
        <w:rPr>
          <w:b/>
          <w:sz w:val="28"/>
          <w:szCs w:val="28"/>
        </w:rPr>
        <w:t>Darba devēja slimības naudas izmaksas periods netiek mainīts.</w:t>
      </w:r>
    </w:p>
    <w:p>
      <w:pPr>
        <w:pStyle w:val="Normal"/>
        <w:autoSpaceDE w:val="false"/>
        <w:spacing w:before="0" w:after="120"/>
        <w:jc w:val="both"/>
        <w:rPr/>
      </w:pPr>
      <w:r>
        <w:rPr>
          <w:b/>
          <w:color w:val="000000"/>
          <w:sz w:val="28"/>
          <w:szCs w:val="28"/>
        </w:rPr>
        <w:t xml:space="preserve">Paliek spēkā pašlaik </w:t>
      </w:r>
      <w:r>
        <w:rPr>
          <w:b/>
          <w:sz w:val="28"/>
          <w:szCs w:val="28"/>
        </w:rPr>
        <w:t>likumā „Par maternitātes un slimības apdrošināšanu”</w:t>
      </w:r>
      <w:r>
        <w:rPr>
          <w:b/>
          <w:color w:val="000000"/>
          <w:sz w:val="28"/>
          <w:szCs w:val="28"/>
        </w:rPr>
        <w:t xml:space="preserve"> noteiktie slimības naudas un slimības pabalsta izmaksas periodi.</w:t>
      </w:r>
    </w:p>
    <w:p>
      <w:pPr>
        <w:pStyle w:val="Normal"/>
        <w:spacing w:before="0" w:after="120"/>
        <w:rPr>
          <w:b/>
          <w:b/>
          <w:sz w:val="28"/>
          <w:szCs w:val="28"/>
        </w:rPr>
      </w:pPr>
      <w:r>
        <w:rPr>
          <w:b/>
          <w:sz w:val="28"/>
          <w:szCs w:val="28"/>
        </w:rPr>
        <w:t>Varianta izvērtējums:</w:t>
      </w:r>
    </w:p>
    <w:tbl>
      <w:tblPr>
        <w:tblW w:w="9108" w:type="dxa"/>
        <w:jc w:val="left"/>
        <w:tblInd w:w="-113" w:type="dxa"/>
        <w:tblLayout w:type="fixed"/>
        <w:tblCellMar>
          <w:top w:w="0" w:type="dxa"/>
          <w:left w:w="108" w:type="dxa"/>
          <w:bottom w:w="0" w:type="dxa"/>
          <w:right w:w="108" w:type="dxa"/>
        </w:tblCellMar>
      </w:tblPr>
      <w:tblGrid>
        <w:gridCol w:w="4788"/>
        <w:gridCol w:w="43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Pozitīvās puses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Negatīvās pu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Izdevumi saistībā ar nodarbināto darbnespēju kalpo kā motivējošs faktors darba devējiem nodrošināt drošus un veselībai nekaitīgus darba apstākļus, pēc iespējas novēršot darba vietā esošos riska faktorus, lai darbinieki neslimotu un būtu pēc iespējas mazāk nodarbināto īslaicīgas pārejošas darbnespējas die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u w:val="single"/>
              </w:rPr>
            </w:pPr>
            <w:r>
              <w:rPr>
                <w:sz w:val="28"/>
                <w:szCs w:val="28"/>
                <w:u w:val="singl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Nav nekādas ietekmes uz valsts sociālās apdrošināšanas budžetu ilgtermiņā.</w:t>
            </w:r>
          </w:p>
          <w:p>
            <w:pPr>
              <w:pStyle w:val="Normal"/>
              <w:spacing w:before="0" w:after="120"/>
              <w:jc w:val="both"/>
              <w:rPr>
                <w:sz w:val="28"/>
                <w:szCs w:val="28"/>
                <w:u w:val="single"/>
              </w:rPr>
            </w:pPr>
            <w:r>
              <w:rPr>
                <w:sz w:val="28"/>
                <w:szCs w:val="28"/>
              </w:rPr>
              <w:t>Tiek saglabāta zināma sociālās apdrošināšanas sistēmas stabilitāte ilgtermiņ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Darba devēju izmaksas par darbaspēku netiek samazināt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 xml:space="preserve">Nav nepieciešami papildus līdzekļi no valsts budžeta VSAA darbības nodrošināšanai.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8"/>
                <w:szCs w:val="28"/>
                <w:u w:val="single"/>
              </w:rPr>
            </w:pPr>
            <w:r>
              <w:rPr>
                <w:b/>
                <w:sz w:val="28"/>
                <w:szCs w:val="28"/>
                <w:u w:val="singl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color w:val="000000"/>
                <w:sz w:val="28"/>
                <w:szCs w:val="28"/>
              </w:rPr>
              <w:t xml:space="preserve">Šobrīd valsts nevar uzņemties papildus finansiālās saistības, ņemot vērā virzību uz bezdeficīta budžeta izstrādi, kā arī ņemot vērā ekonomisko situāciju valstī un valdības paredzētos pasākumus inflācijas mazināšanai.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8"/>
                <w:szCs w:val="28"/>
                <w:u w:val="single"/>
              </w:rPr>
            </w:pPr>
            <w:r>
              <w:rPr>
                <w:b/>
                <w:sz w:val="28"/>
                <w:szCs w:val="28"/>
                <w:u w:val="singl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color w:val="000000"/>
                <w:sz w:val="28"/>
                <w:szCs w:val="28"/>
              </w:rPr>
              <w:t xml:space="preserve">Veselības jomā nekas nemainās – t.i. situācija nepasliktinā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8"/>
                <w:szCs w:val="28"/>
                <w:u w:val="single"/>
              </w:rPr>
            </w:pPr>
            <w:r>
              <w:rPr>
                <w:b/>
                <w:sz w:val="28"/>
                <w:szCs w:val="28"/>
                <w:u w:val="single"/>
              </w:rPr>
            </w:r>
          </w:p>
        </w:tc>
      </w:tr>
    </w:tbl>
    <w:p>
      <w:pPr>
        <w:pStyle w:val="Normal"/>
        <w:rPr/>
      </w:pPr>
      <w:r>
        <w:rPr/>
      </w:r>
    </w:p>
    <w:p>
      <w:pPr>
        <w:pStyle w:val="Normal"/>
        <w:rPr/>
      </w:pPr>
      <w:r>
        <w:rPr/>
      </w:r>
    </w:p>
    <w:p>
      <w:pPr>
        <w:pStyle w:val="Normal"/>
        <w:spacing w:before="0" w:after="120"/>
        <w:jc w:val="both"/>
        <w:rPr>
          <w:b/>
          <w:b/>
          <w:sz w:val="28"/>
          <w:szCs w:val="28"/>
        </w:rPr>
      </w:pPr>
      <w:r>
        <w:rPr>
          <w:b/>
          <w:sz w:val="28"/>
          <w:szCs w:val="28"/>
        </w:rPr>
        <w:t>5.variants</w:t>
      </w:r>
    </w:p>
    <w:p>
      <w:pPr>
        <w:pStyle w:val="Normal"/>
        <w:spacing w:before="0" w:after="120"/>
        <w:jc w:val="both"/>
        <w:rPr>
          <w:b/>
          <w:b/>
          <w:sz w:val="28"/>
          <w:szCs w:val="28"/>
        </w:rPr>
      </w:pPr>
      <w:r>
        <w:rPr>
          <w:b/>
          <w:sz w:val="28"/>
          <w:szCs w:val="28"/>
        </w:rPr>
        <w:t>Darba devēja slimības naudas izmaksas periods tiek pilnībā izslēgts.</w:t>
      </w:r>
    </w:p>
    <w:p>
      <w:pPr>
        <w:pStyle w:val="Normal"/>
        <w:autoSpaceDE w:val="false"/>
        <w:spacing w:before="0" w:after="120"/>
        <w:ind w:firstLine="720"/>
        <w:jc w:val="both"/>
        <w:rPr>
          <w:color w:val="000000"/>
          <w:sz w:val="28"/>
          <w:szCs w:val="28"/>
        </w:rPr>
      </w:pPr>
      <w:r>
        <w:rPr>
          <w:color w:val="000000"/>
          <w:sz w:val="28"/>
          <w:szCs w:val="28"/>
        </w:rPr>
        <w:t>No 01.01.2009. VSAA slimības pabalstu maksā no otrās darbnespējas kalendāra dienas līdz dienai, kad persona atgūst darbspējas, bet ne ilgāk kā 52 nedēļas, ja persona slimo nepārtraukti, un ne ilgāk kā 78 nedēļas trīs gadu periodā, ja persona slimo ar pārtraukumiem.</w:t>
      </w:r>
    </w:p>
    <w:p>
      <w:pPr>
        <w:pStyle w:val="Normal"/>
        <w:spacing w:before="0" w:after="120"/>
        <w:rPr>
          <w:b/>
          <w:b/>
          <w:sz w:val="28"/>
          <w:szCs w:val="28"/>
        </w:rPr>
      </w:pPr>
      <w:r>
        <w:rPr>
          <w:b/>
          <w:sz w:val="28"/>
          <w:szCs w:val="28"/>
        </w:rPr>
        <w:t>Varianta izvērtējums:</w:t>
      </w:r>
    </w:p>
    <w:tbl>
      <w:tblPr>
        <w:tblW w:w="9108" w:type="dxa"/>
        <w:jc w:val="left"/>
        <w:tblInd w:w="-113" w:type="dxa"/>
        <w:tblLayout w:type="fixed"/>
        <w:tblCellMar>
          <w:top w:w="0" w:type="dxa"/>
          <w:left w:w="108" w:type="dxa"/>
          <w:bottom w:w="0" w:type="dxa"/>
          <w:right w:w="108" w:type="dxa"/>
        </w:tblCellMar>
      </w:tblPr>
      <w:tblGrid>
        <w:gridCol w:w="3708"/>
        <w:gridCol w:w="54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Pozitīvās puses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Negatīvās pus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 xml:space="preserve">Pilnībā zudīs darba devēju motivācija nodrošināt drošus un darbinieku veselībai nekaitīgus apstākļus, darbinieku saslimstības ar arodslimībām pieaugums nākotnē.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Negatīva ietekme uz valsts sociālās apdrošināšanas budžetu ilgtermiņā.</w:t>
            </w:r>
          </w:p>
          <w:p>
            <w:pPr>
              <w:pStyle w:val="Normal"/>
              <w:spacing w:before="0" w:after="120"/>
              <w:jc w:val="both"/>
              <w:rPr>
                <w:sz w:val="28"/>
                <w:szCs w:val="28"/>
                <w:u w:val="single"/>
              </w:rPr>
            </w:pPr>
            <w:r>
              <w:rPr>
                <w:sz w:val="28"/>
                <w:szCs w:val="28"/>
              </w:rPr>
              <w:t>Tiek mazināta valsts sociālās apdrošināšanas sistēmas stabilitāte ilgtermiņ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xml:space="preserve">Ļoti nozīmīgi un strauji palielināsies izdevumi no valsts sociālās apdrošināšanas speciālā budžeta, ar lielu varbūtību - nepieciešamība palielināt  valsts sociālās apdrošināšanas iemaksu likmi. </w:t>
            </w:r>
          </w:p>
          <w:p>
            <w:pPr>
              <w:pStyle w:val="Normal"/>
              <w:spacing w:before="0" w:after="120"/>
              <w:jc w:val="both"/>
              <w:rPr>
                <w:sz w:val="28"/>
                <w:szCs w:val="28"/>
                <w:u w:val="single"/>
              </w:rPr>
            </w:pPr>
            <w:r>
              <w:rPr>
                <w:sz w:val="28"/>
                <w:szCs w:val="28"/>
              </w:rPr>
              <w:t>Papildus izdevumi no valsts sociālās apdrošināšanas budžeta  slimības pabalstu  izmaksai – 2009.gadā  118 326,00 tūkst.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8"/>
                <w:szCs w:val="28"/>
                <w:u w:val="single"/>
              </w:rPr>
            </w:pPr>
            <w:r>
              <w:rPr>
                <w:b/>
                <w:sz w:val="28"/>
                <w:szCs w:val="28"/>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xml:space="preserve">Nepieciešami papildus līdzekļi no valsts sociālās apdrošināšanas budžeta VSAA darba nodrošināšanai - </w:t>
            </w:r>
            <w:r>
              <w:rPr>
                <w:color w:val="000000"/>
                <w:sz w:val="28"/>
                <w:szCs w:val="28"/>
              </w:rPr>
              <w:t xml:space="preserve">2009.gadā 3 596,4 tūkst. L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Būtiski tiek samazinātas darba devēju izmaksas par darbaspēku.</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Darba devēji Latvijā attiecībā uz slimības naudas izmaksu darbiniekiem ir labākā situācijā nekā Lietuvā (Lietuvā darba devējs apmaksā 2 darbnespējas dienas) un vienlīdzīgā situācijā ar Igaunij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sz w:val="28"/>
                <w:szCs w:val="28"/>
              </w:rPr>
              <w:t>Būtiski palielinās darba devēju konkurētspēja attiecībā pret Lietuvas un Igaunijas darba devējie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u w:val="single"/>
              </w:rPr>
            </w:pPr>
            <w:r>
              <w:rPr>
                <w:sz w:val="28"/>
                <w:szCs w:val="28"/>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u w:val="single"/>
              </w:rPr>
            </w:pPr>
            <w:r>
              <w:rPr>
                <w:color w:val="000000"/>
                <w:sz w:val="28"/>
                <w:szCs w:val="28"/>
              </w:rPr>
              <w:t xml:space="preserve">Veselības jomā saistībā ar darbnespējas lapu izsniegšanas kārtības maiņu situācija nepasliktinās.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u w:val="single"/>
              </w:rPr>
            </w:pPr>
            <w:r>
              <w:rPr>
                <w:sz w:val="28"/>
                <w:szCs w:val="28"/>
                <w:u w:val="single"/>
              </w:rPr>
            </w:r>
          </w:p>
        </w:tc>
      </w:tr>
    </w:tbl>
    <w:p>
      <w:pPr>
        <w:pStyle w:val="Normal"/>
        <w:spacing w:before="0" w:after="120"/>
        <w:rPr>
          <w:b/>
          <w:b/>
          <w:sz w:val="28"/>
          <w:szCs w:val="28"/>
        </w:rPr>
      </w:pPr>
      <w:r>
        <w:rPr>
          <w:b/>
          <w:sz w:val="28"/>
          <w:szCs w:val="28"/>
        </w:rPr>
      </w:r>
    </w:p>
    <w:p>
      <w:pPr>
        <w:pStyle w:val="Normal"/>
        <w:rPr/>
      </w:pPr>
      <w:r>
        <w:rPr>
          <w:sz w:val="28"/>
          <w:szCs w:val="28"/>
        </w:rPr>
        <w:t>Labklājības ministre                                                                   I.Purne</w:t>
      </w:r>
    </w:p>
    <w:p>
      <w:pPr>
        <w:pStyle w:val="Normal"/>
        <w:rPr>
          <w:sz w:val="28"/>
          <w:szCs w:val="28"/>
        </w:rPr>
      </w:pPr>
      <w:r>
        <w:rPr>
          <w:sz w:val="28"/>
          <w:szCs w:val="28"/>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24.04.2008 14:20</w:t>
      </w:r>
    </w:p>
    <w:p>
      <w:pPr>
        <w:pStyle w:val="Normal"/>
        <w:rPr/>
      </w:pPr>
      <w:r>
        <w:rPr/>
        <w:t>4921</w:t>
      </w:r>
    </w:p>
    <w:p>
      <w:pPr>
        <w:pStyle w:val="Normal"/>
        <w:rPr/>
      </w:pPr>
      <w:r>
        <w:rPr/>
        <w:t>I.Baranovska, 7021558</w:t>
      </w:r>
    </w:p>
    <w:p>
      <w:pPr>
        <w:pStyle w:val="Normal"/>
        <w:rPr/>
      </w:pPr>
      <w:hyperlink r:id="rId3">
        <w:r>
          <w:rPr>
            <w:rStyle w:val="InternetLink"/>
          </w:rPr>
          <w:t>Inara.Baranovska@lm.gov.lv</w:t>
        </w:r>
      </w:hyperlink>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LMinf_240408; Konceptuāli priekšlikumi </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LMinf_240408; Konceptuāli priekšlikum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100" w:after="100"/>
      <w:ind w:firstLine="500"/>
      <w:jc w:val="both"/>
    </w:pPr>
    <w:rPr/>
  </w:style>
  <w:style w:type="paragraph" w:styleId="NormalWeb">
    <w:name w:val="Normal (Web)"/>
    <w:basedOn w:val="Normal"/>
    <w:qFormat/>
    <w:pPr>
      <w:spacing w:before="100" w:after="100"/>
      <w:ind w:firstLine="500"/>
      <w:jc w:val="both"/>
    </w:pPr>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ara.Baranovska@l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38:00Z</dcterms:created>
  <dc:creator>inarab</dc:creator>
  <dc:description/>
  <dc:language>en-US</dc:language>
  <cp:lastModifiedBy>Maija</cp:lastModifiedBy>
  <cp:lastPrinted>2008-04-24T14:31:00Z</cp:lastPrinted>
  <dcterms:modified xsi:type="dcterms:W3CDTF">2008-04-28T10:38:00Z</dcterms:modified>
  <cp:revision>2</cp:revision>
  <dc:subject/>
  <dc:title>Konceptuāli priekšliku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5254850</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